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A Survey of Upper Texas Coast Critical Habitats for Migratory and Wintering Piping Plover and Associated Resident ‘sand plovers’</w:t>
      </w:r>
    </w:p>
    <w:p>
      <w:pPr>
        <w:pStyle w:val="Normal"/>
        <w:jc w:val="center"/>
        <w:rPr/>
      </w:pPr>
      <w:r>
        <w:rPr/>
      </w:r>
    </w:p>
    <w:p>
      <w:pPr>
        <w:pStyle w:val="Normal"/>
        <w:jc w:val="center"/>
        <w:rPr/>
      </w:pPr>
      <w:r>
        <w:rPr/>
        <w:t>TPWD contract # 184463</w:t>
      </w:r>
    </w:p>
    <w:p>
      <w:pPr>
        <w:pStyle w:val="Normal"/>
        <w:jc w:val="center"/>
        <w:rPr/>
      </w:pPr>
      <w:r>
        <w:rPr/>
      </w:r>
    </w:p>
    <w:p>
      <w:pPr>
        <w:pStyle w:val="Normal"/>
        <w:jc w:val="center"/>
        <w:rPr/>
      </w:pPr>
      <w:r>
        <w:rPr/>
        <w:t>Principal Investigator: Benjamin Wardwell</w:t>
      </w:r>
    </w:p>
    <w:p>
      <w:pPr>
        <w:pStyle w:val="Normal"/>
        <w:jc w:val="center"/>
        <w:rPr/>
      </w:pPr>
      <w:r>
        <w:rPr/>
        <w:t xml:space="preserve">Gulf Coast Bird Observatory </w:t>
      </w:r>
    </w:p>
    <w:p>
      <w:pPr>
        <w:pStyle w:val="Normal"/>
        <w:jc w:val="center"/>
        <w:rPr/>
      </w:pPr>
      <w:r>
        <w:rPr/>
        <w:t>103 W. Hwy 332</w:t>
      </w:r>
    </w:p>
    <w:p>
      <w:pPr>
        <w:pStyle w:val="Normal"/>
        <w:jc w:val="center"/>
        <w:rPr/>
      </w:pPr>
      <w:r>
        <w:rPr/>
        <w:t>Lake Jackson TX 77566</w:t>
      </w:r>
    </w:p>
    <w:p>
      <w:pPr>
        <w:pStyle w:val="Normal"/>
        <w:jc w:val="center"/>
        <w:rPr/>
      </w:pPr>
      <w:r>
        <w:rPr/>
        <w:t>Office: 979-480-0999</w:t>
      </w:r>
    </w:p>
    <w:p>
      <w:pPr>
        <w:pStyle w:val="Normal"/>
        <w:jc w:val="center"/>
        <w:rPr/>
      </w:pPr>
      <w:r>
        <w:rPr/>
        <w:t>Bwardwell@gcbo.org</w:t>
      </w:r>
    </w:p>
    <w:p>
      <w:pPr>
        <w:pStyle w:val="Normal"/>
        <w:jc w:val="center"/>
        <w:rPr/>
      </w:pPr>
      <w:r>
        <w:rPr/>
      </w:r>
    </w:p>
    <w:p>
      <w:pPr>
        <w:pStyle w:val="Normal"/>
        <w:jc w:val="center"/>
        <w:rPr/>
      </w:pPr>
      <w:r>
        <w:rPr/>
        <w:t>Interim Reporting Period: January 2008 – August 20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ulf Coast Bird Observatory</w:t>
      </w:r>
    </w:p>
    <w:p>
      <w:pPr>
        <w:pStyle w:val="Normal"/>
        <w:jc w:val="center"/>
        <w:rPr/>
      </w:pPr>
      <w:r>
        <w:rPr/>
        <w:t>Survey of Upper Texas Coast Critical Habitats for Migratory and Wintering Piping Plover and Associated Resident ‘sand plovers’</w:t>
      </w:r>
    </w:p>
    <w:p>
      <w:pPr>
        <w:pStyle w:val="Normal"/>
        <w:jc w:val="center"/>
        <w:rPr/>
      </w:pPr>
      <w:r>
        <w:rPr/>
        <w:t>Mid-Year Report</w:t>
      </w:r>
    </w:p>
    <w:p>
      <w:pPr>
        <w:pStyle w:val="Normal"/>
        <w:jc w:val="center"/>
        <w:rPr/>
      </w:pPr>
      <w:r>
        <w:rPr/>
        <w:t xml:space="preserve"> </w:t>
      </w:r>
    </w:p>
    <w:p>
      <w:pPr>
        <w:pStyle w:val="Normal"/>
        <w:jc w:val="center"/>
        <w:rPr>
          <w:b/>
          <w:b/>
        </w:rPr>
      </w:pPr>
      <w:r>
        <w:rPr>
          <w:b/>
        </w:rPr>
        <w:t>Summary of Progress</w:t>
      </w:r>
    </w:p>
    <w:p>
      <w:pPr>
        <w:pStyle w:val="Normal"/>
        <w:jc w:val="center"/>
        <w:rPr>
          <w:b/>
          <w:b/>
        </w:rPr>
      </w:pPr>
      <w:r>
        <w:rPr>
          <w:b/>
        </w:rPr>
      </w:r>
    </w:p>
    <w:p>
      <w:pPr>
        <w:pStyle w:val="Normal"/>
        <w:jc w:val="center"/>
        <w:rPr/>
      </w:pPr>
      <w:r>
        <w:rPr/>
      </w:r>
    </w:p>
    <w:p>
      <w:pPr>
        <w:pStyle w:val="Normal"/>
        <w:ind w:firstLine="720"/>
        <w:rPr/>
      </w:pPr>
      <w:r>
        <w:rPr/>
        <w:t>Bi-monthly surveys of the Upper Texas Coast have been conducted since January 2008 to August 2008.  The purpose of these surveys has been to determine wintering population size and habitat use of the Piping Plover (</w:t>
      </w:r>
      <w:r>
        <w:rPr>
          <w:i/>
        </w:rPr>
        <w:t>Charadrius melodus</w:t>
      </w:r>
      <w:r>
        <w:rPr/>
        <w:t>).  608 Piping Plover detections have been made as of August 31 2008. During the same period, 401 Snowy Plover (</w:t>
      </w:r>
      <w:r>
        <w:rPr>
          <w:i/>
        </w:rPr>
        <w:t>Charadrius</w:t>
      </w:r>
      <w:r>
        <w:rPr/>
        <w:t xml:space="preserve"> </w:t>
      </w:r>
      <w:r>
        <w:rPr>
          <w:i/>
        </w:rPr>
        <w:t>alexandrinus</w:t>
      </w:r>
      <w:r>
        <w:rPr/>
        <w:t>) and 487 Wilson’s Plover (</w:t>
      </w:r>
      <w:r>
        <w:rPr>
          <w:i/>
        </w:rPr>
        <w:t>Charadrius wilsonia</w:t>
      </w:r>
      <w:r>
        <w:rPr/>
        <w:t xml:space="preserve">) were recorded.  Of the 608 detections 11% (65) have been positively re-sighted as having color bands. This number is negatively affected by several factors; partial identification is omitted and birds that flush prior to full inspection further lower the percentage. As much as 20% of the wintering population may be banded and further federally endangered. 35% of detected Piping Plovers occurred in currently designated Critical Wintering habitat (maps included).  GIS analysis indicates major areas of concentration are the mouth of rivers entering the gulf and large tidal or algal flats, particularly the Brazos River mouth at Bryan beach and the Colorado River mouth at Matagorda Bay Nature Park.  Some areas such as Bryan beach have extensive back beach marsh areas that offers prime habitat to many shorebirds, the Piping Plover included.  These areas exhibited high levels of evaporation and drainage during the past summer months that has displaced birds to areas that still retain adequate water for feeding.  This has lead to a higher detection rate on the immediately adjacent beach, some color-banded birds where not re-sighted in the area, suggesting that in years of drought individuals can be significantly impacted, protecting these areas as to allow for yearly fluctuations in available habitat may be advisable after further analysis. Others areas of highly productive habitat have been located using aerial photographs provided by USFWS agencies in the study area.  </w:t>
      </w:r>
    </w:p>
    <w:p>
      <w:pPr>
        <w:pStyle w:val="Normal"/>
        <w:rPr/>
      </w:pPr>
      <w:r>
        <w:rPr/>
      </w:r>
    </w:p>
    <w:p>
      <w:pPr>
        <w:pStyle w:val="Normal"/>
        <w:ind w:firstLine="720"/>
        <w:rPr/>
      </w:pPr>
      <w:r>
        <w:rPr/>
        <w:t xml:space="preserve">All Piping Plovers recorded in the survey have been classified according to sex and age, when possible, location is marked using GPS and mapped in a GIS layer for concentration trends and habitat comparison. Color-banded birds are further noted for comparison. Spring to winter returning migrants are at this time low as we are early in the winter migration season.  However initial comparison of returning banded birds (6 re-sights) shows low site fidelity. This may be due to the passing of Hurricane Ike.  Observations indicate that there is interspecies competition among most small waters edge feeding birds.  While there are some persistent individuals the strongest aggression is seen during same species encounters.  This may be due directly to food source competition between individuals, further supported by noted encounters when food is abundant, personal space is suspended and individuals will tolerate close quarters.  These areas of tidal and seasonal congregation are noted in GIS for comparison at the end of the survey.  </w:t>
      </w:r>
    </w:p>
    <w:p>
      <w:pPr>
        <w:pStyle w:val="Normal"/>
        <w:ind w:firstLine="720"/>
        <w:rPr/>
      </w:pPr>
      <w:r>
        <w:rPr/>
        <w:t>Areas exhibiting high levels of human disturbance and persistent use are being compared with lesser used sections. At this point human occupation of the beach does not seem to provide any significant deterrent to plovers using the beach.  Developments directly on the beach and back dune areas do affect the population and beach use of Piping Plovers.  In all sections surveyed, detections are lower in areas with significant beach developments (Galveston and sections of Bolivar peninsula).  Sections of beach with high human traffic and low levels of beach development (Bryan beach, Surfside) are being compared with areas of entirely undeveloped beach front and limited human activity (Wolf Island).  Surveys indicate that Piping Plovers, at this time, prefer the Bryan Beach, Surfside sections of beach.  This may be based on currents from the Brazos River limiting food availability on Wolf Island but no clear reason is forthcoming as to why the undeveloped beach is not being used more. The northeastern side of the mouth of the Brazos River has 103 Piping Plover detections compared with only 18 detections on the southwestern mouth side. The northeast beach is composed of entirely sand with large sections of open back beach dunes.  Conversely, the southwest side is a narrow beach front with extensive piles of driftwood and debris.  Beach composition seems to be a major factor in site selection, possibly more so than limited human disturbance, as the northeast side is often used by local fishermen.</w:t>
      </w:r>
    </w:p>
    <w:p>
      <w:pPr>
        <w:pStyle w:val="Normal"/>
        <w:ind w:firstLine="720"/>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b/>
          <w:b/>
        </w:rPr>
      </w:pPr>
      <w:r>
        <w:rPr>
          <w:b/>
        </w:rPr>
        <w:t>Significant Deviations</w:t>
      </w:r>
    </w:p>
    <w:p>
      <w:pPr>
        <w:pStyle w:val="Normal"/>
        <w:ind w:firstLine="720"/>
        <w:jc w:val="center"/>
        <w:rPr>
          <w:b/>
          <w:b/>
        </w:rPr>
      </w:pPr>
      <w:r>
        <w:rPr>
          <w:b/>
        </w:rPr>
      </w:r>
    </w:p>
    <w:p>
      <w:pPr>
        <w:pStyle w:val="Normal"/>
        <w:ind w:firstLine="720"/>
        <w:rPr/>
      </w:pPr>
      <w:r>
        <w:rPr/>
        <w:t>Sections of Galveston have been excluded from the survey because of vehicular access and annually higher levels of pedestrian traffic.  The area removed extends from approximately two miles northeast of San Luis Pass to Apffel Park on the northern end of the island.  Cursory surveys of these areas indicate that the beach is to narrow and developed to support any plovers for significant time.</w:t>
      </w:r>
    </w:p>
    <w:p>
      <w:pPr>
        <w:pStyle w:val="Normal"/>
        <w:ind w:firstLine="720"/>
        <w:rPr/>
      </w:pPr>
      <w:r>
        <w:rPr/>
        <w:t>As of September 11, 2008 significant portions of the Upper Texas Coast have been dramatically altered as a result of Hurricane Ike. The storm made landfall in the Crystal Beach - Galveston area and has affectively eliminated the sandy coast from the mouth of the Sabine River to Rollover Pass in High Island. The sand and associated beach plants and cover have been removed from the immediate shore and deposited inland (photographs attached). The sections of beach that were directly in the path of the eye have been altered to such a degree that they no longer constitutes viable plover habitat and the need to survey them is now a serious consideration.  As much as 80 miles of survey beach have been affected by the passing of the hurricane and, consideration of new aspects of research may be in order. The storm presents a new consideration in the project as to relocation and possible new habitat created by the storm.  At this point, access and safety are factors in the speed of data collection.  Some sections of beach are far less affected than others and the probability of relocation is hig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22:00Z</dcterms:created>
  <dc:creator>Benjamin Wardwell</dc:creator>
  <dc:description/>
  <cp:keywords/>
  <dc:language>en-US</dc:language>
  <cp:lastModifiedBy>Bill Eley</cp:lastModifiedBy>
  <dcterms:modified xsi:type="dcterms:W3CDTF">2008-09-26T01:09:00Z</dcterms:modified>
  <cp:revision>21</cp:revision>
  <dc:subject/>
  <dc:title>Gulf Coast Bird Observatory</dc:title>
</cp:coreProperties>
</file>