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ulf Coast Bird Observatory is conducting a one year study on the habitat use of the Piping Plover and associated “sand plovers”.  The survey focuses on high human use areas and compares these data to areas with low density.  Currently the Critical Wintering habitat designation of the Piping Plover is under review.  This survey hopes to guide future decisions on this matter.</w:t>
      </w:r>
    </w:p>
    <w:p>
      <w:pPr>
        <w:pStyle w:val="Normal"/>
        <w:rPr/>
      </w:pPr>
      <w:r>
        <w:rPr/>
      </w:r>
    </w:p>
    <w:p>
      <w:pPr>
        <w:pStyle w:val="Normal"/>
        <w:numPr>
          <w:ilvl w:val="0"/>
          <w:numId w:val="1"/>
        </w:numPr>
        <w:rPr/>
      </w:pPr>
      <w:r>
        <w:rPr/>
        <w:t>648 Piping Plover detections from February 08 to present.</w:t>
      </w:r>
    </w:p>
    <w:p>
      <w:pPr>
        <w:pStyle w:val="Normal"/>
        <w:numPr>
          <w:ilvl w:val="0"/>
          <w:numId w:val="1"/>
        </w:numPr>
        <w:rPr/>
      </w:pPr>
      <w:r>
        <w:rPr/>
        <w:t>756 Wilson’s Plovers detected.</w:t>
      </w:r>
    </w:p>
    <w:p>
      <w:pPr>
        <w:pStyle w:val="Normal"/>
        <w:numPr>
          <w:ilvl w:val="0"/>
          <w:numId w:val="1"/>
        </w:numPr>
        <w:rPr/>
      </w:pPr>
      <w:r>
        <w:rPr/>
        <w:t>213 Snowy Plovers detected.</w:t>
      </w:r>
    </w:p>
    <w:p>
      <w:pPr>
        <w:pStyle w:val="Normal"/>
        <w:rPr/>
      </w:pPr>
      <w:r>
        <w:rPr/>
      </w:r>
    </w:p>
    <w:p>
      <w:pPr>
        <w:pStyle w:val="Normal"/>
        <w:rPr/>
      </w:pPr>
      <w:r>
        <w:rPr/>
        <w:t>Plovers are occurring in areas of traditional observation – mouths of fresh water inlets, tidal areas with exposed mud flats and beaches with back-bay cover.</w:t>
      </w:r>
    </w:p>
    <w:p>
      <w:pPr>
        <w:pStyle w:val="Normal"/>
        <w:rPr/>
      </w:pPr>
      <w:r>
        <w:rPr/>
      </w:r>
    </w:p>
    <w:p>
      <w:pPr>
        <w:pStyle w:val="Normal"/>
        <w:rPr/>
      </w:pPr>
      <w:r>
        <w:rPr/>
        <w:t>The human disturbance factor seems to be minimal.  People in cars do not interfere with feeding or foraging birds as this is a quick disturbance and as long as the distance from car to bird is not to close the birds are able to move closer to the water and not flush.  Pedestrian and dog interactions are another matter. The distance the birds move during this type of disturbance varies greatly with the bird and the seemingly the time of year disturbed.  I have noted that recently returning birds when flushed in these situations will fly a considerable distance while the birds I observed at the beginning of the project were more prone to just circle behind the group and quickly settle back into feeding.</w:t>
      </w:r>
    </w:p>
    <w:p>
      <w:pPr>
        <w:pStyle w:val="Normal"/>
        <w:rPr/>
      </w:pPr>
      <w:r>
        <w:rPr/>
      </w:r>
    </w:p>
    <w:p>
      <w:pPr>
        <w:pStyle w:val="Normal"/>
        <w:rPr/>
      </w:pPr>
      <w:r>
        <w:rPr/>
        <w:t xml:space="preserve">Relocating and identifying banding Piping Plovers is of importance to this survey to determine whether the endangered or threatened populations of the species are using the same section of beach and where their preferences lie.  Currently about 20% of recorded Piping Plover detections have been banded birds with a good portion coming from the interior endangered populations (can get the actual numbers if necessary).  Site fidelity does seem to occur with even a few birds returning to the same relative area after migration.  As for daily site fidelity we do see some movement of birds possibly in response to shifting food availability or even water since we are experiencing a year of low rainfal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8"/>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8:44:00Z</dcterms:created>
  <dc:creator>Benjamin Wardwell</dc:creator>
  <dc:description/>
  <cp:keywords/>
  <dc:language>en-US</dc:language>
  <cp:lastModifiedBy>Benjamin Wardwell</cp:lastModifiedBy>
  <dcterms:modified xsi:type="dcterms:W3CDTF">2008-08-29T19:29:00Z</dcterms:modified>
  <cp:revision>3</cp:revision>
  <dc:subject/>
  <dc:title>The Gulf Coast Bird Observatory is conducting a one year study on the habitat use of the Piping Plover and associated “sand plovers”</dc:title>
</cp:coreProperties>
</file>