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pPr>
      <w:r>
        <w:rPr>
          <w:spacing w:val="-1"/>
          <w:sz w:val="22"/>
        </w:rPr>
        <w:tab/>
      </w:r>
      <w:r>
        <w:rPr>
          <w:spacing w:val="-1"/>
          <w:sz w:val="16"/>
        </w:rPr>
        <w:t>GMF:2609735</w:t>
      </w:r>
    </w:p>
    <w:p>
      <w:pPr>
        <w:pStyle w:val="Normal"/>
        <w:tabs>
          <w:tab w:val="clear" w:pos="720"/>
          <w:tab w:val="right" w:pos="9360" w:leader="none"/>
        </w:tabs>
        <w:suppressAutoHyphens w:val="true"/>
        <w:jc w:val="both"/>
        <w:rPr>
          <w:spacing w:val="-3"/>
          <w:sz w:val="16"/>
        </w:rPr>
      </w:pPr>
      <w:r>
        <w:rPr>
          <w:spacing w:val="-1"/>
          <w:sz w:val="16"/>
        </w:rPr>
        <w:tab/>
        <w:t>SC:F03CAR07</w:t>
      </w:r>
    </w:p>
    <w:p>
      <w:pPr>
        <w:pStyle w:val="Normal"/>
        <w:tabs>
          <w:tab w:val="clear" w:pos="720"/>
          <w:tab w:val="center" w:pos="4680" w:leader="none"/>
        </w:tabs>
        <w:suppressAutoHyphens w:val="true"/>
        <w:jc w:val="both"/>
        <w:rPr>
          <w:spacing w:val="-3"/>
          <w:sz w:val="22"/>
        </w:rPr>
      </w:pPr>
      <w:r>
        <w:rPr>
          <w:spacing w:val="-3"/>
          <w:sz w:val="22"/>
        </w:rPr>
        <w:tab/>
        <w:t>Notes on a Visit to the Matz Property,</w:t>
      </w:r>
    </w:p>
    <w:p>
      <w:pPr>
        <w:pStyle w:val="Normal"/>
        <w:tabs>
          <w:tab w:val="clear" w:pos="720"/>
          <w:tab w:val="center" w:pos="4680" w:leader="none"/>
        </w:tabs>
        <w:suppressAutoHyphens w:val="true"/>
        <w:jc w:val="both"/>
        <w:rPr>
          <w:spacing w:val="-3"/>
          <w:sz w:val="22"/>
        </w:rPr>
      </w:pPr>
      <w:r>
        <w:rPr>
          <w:spacing w:val="-3"/>
          <w:sz w:val="22"/>
        </w:rPr>
        <w:tab/>
        <w:t>Cameron County, Texas, 19 February 2003</w:t>
      </w:r>
    </w:p>
    <w:p>
      <w:pPr>
        <w:pStyle w:val="Normal"/>
        <w:tabs>
          <w:tab w:val="clear" w:pos="720"/>
          <w:tab w:val="left" w:pos="-720" w:leader="none"/>
        </w:tabs>
        <w:suppressAutoHyphens w:val="true"/>
        <w:jc w:val="both"/>
        <w:rPr>
          <w:spacing w:val="-3"/>
          <w:sz w:val="18"/>
        </w:rPr>
      </w:pPr>
      <w:r>
        <w:rPr>
          <w:spacing w:val="-3"/>
          <w:sz w:val="18"/>
        </w:rPr>
      </w:r>
    </w:p>
    <w:p>
      <w:pPr>
        <w:pStyle w:val="Normal"/>
        <w:tabs>
          <w:tab w:val="clear" w:pos="720"/>
          <w:tab w:val="center" w:pos="4680" w:leader="none"/>
        </w:tabs>
        <w:suppressAutoHyphens w:val="true"/>
        <w:jc w:val="both"/>
        <w:rPr>
          <w:spacing w:val="-2"/>
          <w:sz w:val="18"/>
        </w:rPr>
      </w:pPr>
      <w:r>
        <w:rPr>
          <w:spacing w:val="-2"/>
          <w:sz w:val="18"/>
        </w:rPr>
        <w:tab/>
        <w:t>William R. Carr, Botanist</w:t>
      </w:r>
    </w:p>
    <w:p>
      <w:pPr>
        <w:pStyle w:val="Normal"/>
        <w:tabs>
          <w:tab w:val="clear" w:pos="720"/>
          <w:tab w:val="center" w:pos="4680" w:leader="none"/>
        </w:tabs>
        <w:suppressAutoHyphens w:val="true"/>
        <w:jc w:val="both"/>
        <w:rPr>
          <w:spacing w:val="-3"/>
          <w:sz w:val="22"/>
        </w:rPr>
      </w:pPr>
      <w:r>
        <w:rPr>
          <w:spacing w:val="-2"/>
          <w:sz w:val="18"/>
        </w:rPr>
        <w:tab/>
        <w:t>The Nature Conservancy of Texa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FOR INTERNAL USE ONL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On 26 January 2003, I received an e-mail from Christina Mild in which she said, "I can't imagine anything more beautiful" than the stand of subtropical thorn woodland on the Matz property near Rio Hondo.  I'll admit that I barely know Christina, but my sense is that she is possessed of a more than adequate imagination, and that she's not one to toss around superlatives in a casual fashion.  I figured if Christina was so impressed with this Matz property, it had to be something special.  The details she provided-- digital images of palillo (</w:t>
      </w:r>
      <w:r>
        <w:rPr>
          <w:i/>
          <w:spacing w:val="-3"/>
          <w:sz w:val="22"/>
        </w:rPr>
        <w:t>Croton cortesianus</w:t>
      </w:r>
      <w:r>
        <w:rPr>
          <w:spacing w:val="-3"/>
          <w:sz w:val="22"/>
        </w:rPr>
        <w:t>) and manzanilla bronca (</w:t>
      </w:r>
      <w:r>
        <w:rPr>
          <w:i/>
          <w:spacing w:val="-3"/>
          <w:sz w:val="22"/>
        </w:rPr>
        <w:t>Perityle microglossa</w:t>
      </w:r>
      <w:r>
        <w:rPr>
          <w:spacing w:val="-3"/>
          <w:sz w:val="22"/>
        </w:rPr>
        <w:t>), two species seldom seen on this side of the Rio Grande, and verbal reports of other Arroyo Colorado specialties-- certainly supported that notion.  I made a note to beg her for an invitation to the Matz property next time I was in the Lower Rio Grande Valle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at opportunity came along just a few weeks later, when I was in the valley to observe the effects of winter rain on the vegetation of a Conservancy preserve southeast of Brownsville.  Christina was kind enough to contact the landowners for permission and, on 19 February 2003, to spend a couple of hours giving me a guided tour of the Matz property.  During that time we saw more than 100 species (a large number for a relatively small piece of real estate), including several species of interest that will be discussed below.</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etting</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Matz property is located on the east side of a north-south stretch of Arroyo Colorado a little more than a mile north of the drawbridge at Rio Hondo, on the west side of Reynolds Road about 1.3-1.4 roadmiles north of St. Rt. 106 at Rio Hondo.  Like much of the Rio Grande Delta, the site is essentially level; according to the Paso Real Quadrangle (USGS, 1982), the upland lies at an elevation between 20 and 25 feet above mean sea level.  However, there is a very steep slope leading down to the Arroyo Colorado, the surface of which lies essentially at sea level.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On sheet 22 of the Cameron County soil survey (Williams, Thompson &amp; Jacobs, 1977), soils of the entire property are mapped as Raymondville clay loam, a deep, moderately well drained, calcareous, nonsaline Vertic Calciustoll.  On the eastern half of the tract, this soil was cultivated in the past, but active restoration toward natural vegetation has already been initiated.  The western portion of the tract supports the stand of subtropical thorn woodland that everyone is so excited about.  Current use of the property is minimal, involving nature enjoyment and little else.  No livestock are presen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 xml:space="preserve">Vegetation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Gross features of the vegetation of the Matz property are fairly unremarkable.  The canopy of its subtropical thorn woodland is composed of the usual species, such as Texas ebony (</w:t>
      </w:r>
      <w:r>
        <w:rPr>
          <w:i/>
          <w:spacing w:val="-3"/>
          <w:sz w:val="22"/>
        </w:rPr>
        <w:t>Pithecellobium ebano</w:t>
      </w:r>
      <w:r>
        <w:rPr>
          <w:spacing w:val="-3"/>
          <w:sz w:val="22"/>
        </w:rPr>
        <w:t>), honey mesquite (</w:t>
      </w:r>
      <w:r>
        <w:rPr>
          <w:i/>
          <w:spacing w:val="-3"/>
          <w:sz w:val="22"/>
        </w:rPr>
        <w:t>Prosopis glandulosa</w:t>
      </w:r>
      <w:r>
        <w:rPr>
          <w:spacing w:val="-3"/>
          <w:sz w:val="22"/>
        </w:rPr>
        <w:t>), granjeno (</w:t>
      </w:r>
      <w:r>
        <w:rPr>
          <w:i/>
          <w:spacing w:val="-3"/>
          <w:sz w:val="22"/>
        </w:rPr>
        <w:t>Celtis pallida</w:t>
      </w:r>
      <w:r>
        <w:rPr>
          <w:spacing w:val="-3"/>
          <w:sz w:val="22"/>
        </w:rPr>
        <w:t>) and anacua (</w:t>
      </w:r>
      <w:r>
        <w:rPr>
          <w:i/>
          <w:spacing w:val="-3"/>
          <w:sz w:val="22"/>
        </w:rPr>
        <w:t>Ehretia anacua</w:t>
      </w:r>
      <w:r>
        <w:rPr>
          <w:spacing w:val="-3"/>
          <w:sz w:val="22"/>
        </w:rPr>
        <w:t>).  This canopy is broken and irregular, perhaps 25 feet high at maximum but lower in most areas.  Its component trees and tall shrubs are not notably large, and they intermingle with the members of a denser shrub layer in which dominance is generally difficult to assess, although veinyleaf or bigfoot lantana (</w:t>
      </w:r>
      <w:r>
        <w:rPr>
          <w:i/>
          <w:spacing w:val="-3"/>
          <w:sz w:val="22"/>
        </w:rPr>
        <w:t>Lantana macropoda</w:t>
      </w:r>
      <w:r>
        <w:rPr>
          <w:spacing w:val="-3"/>
          <w:sz w:val="22"/>
        </w:rPr>
        <w:t>) is oddly abundant in unshaded portions and along margins.  The ground layer was well developed at the time of this visit.  Annuals such as tropical sage (</w:t>
      </w:r>
      <w:r>
        <w:rPr>
          <w:i/>
          <w:spacing w:val="-3"/>
          <w:sz w:val="22"/>
        </w:rPr>
        <w:t>Salvia coccinea</w:t>
      </w:r>
      <w:r>
        <w:rPr>
          <w:spacing w:val="-3"/>
          <w:sz w:val="22"/>
        </w:rPr>
        <w:t>), fiddleleaf nama (</w:t>
      </w:r>
      <w:r>
        <w:rPr>
          <w:i/>
          <w:spacing w:val="-3"/>
          <w:sz w:val="22"/>
        </w:rPr>
        <w:t>Nama jamaicense</w:t>
      </w:r>
      <w:r>
        <w:rPr>
          <w:spacing w:val="-3"/>
          <w:sz w:val="22"/>
        </w:rPr>
        <w:t>), runcinate sibara (</w:t>
      </w:r>
      <w:r>
        <w:rPr>
          <w:i/>
          <w:spacing w:val="-3"/>
          <w:sz w:val="22"/>
        </w:rPr>
        <w:t>Sibara runcinata</w:t>
      </w:r>
      <w:r>
        <w:rPr>
          <w:spacing w:val="-3"/>
          <w:sz w:val="22"/>
        </w:rPr>
        <w:t>), Drummond betony (</w:t>
      </w:r>
      <w:r>
        <w:rPr>
          <w:i/>
          <w:spacing w:val="-3"/>
          <w:sz w:val="22"/>
        </w:rPr>
        <w:t>Stachys drummondii</w:t>
      </w:r>
      <w:r>
        <w:rPr>
          <w:spacing w:val="-3"/>
          <w:sz w:val="22"/>
        </w:rPr>
        <w:t>) and manzanilla bronca were all common during this mild wet winter.</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Plant Species of Interes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While the vegetation at the coarse level may be rather typical of the region, its composition at a finer level is not.  In short, there are a lot of neat plants on the Matz property.  At least two species are thought to be globally rare, i.e., known from fewer than 100 populations globally.  Several others are species at the northern edge of their global ranges.  And still others are things that, for one reason or another, botanists just don't see all that often and therefore find interesting.</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two globally-rare plant species observed on the Matz property are Vasey's adelia (</w:t>
      </w:r>
      <w:r>
        <w:rPr>
          <w:i/>
          <w:spacing w:val="-3"/>
          <w:sz w:val="22"/>
        </w:rPr>
        <w:t>Adelia vaseyi</w:t>
      </w:r>
      <w:r>
        <w:rPr>
          <w:spacing w:val="-3"/>
          <w:sz w:val="22"/>
        </w:rPr>
        <w:t>) and Bailey's ballmoss (</w:t>
      </w:r>
      <w:r>
        <w:rPr>
          <w:i/>
          <w:spacing w:val="-3"/>
          <w:sz w:val="22"/>
        </w:rPr>
        <w:t>Tillandsia baileyi</w:t>
      </w:r>
      <w:r>
        <w:rPr>
          <w:spacing w:val="-3"/>
          <w:sz w:val="22"/>
        </w:rPr>
        <w:t>).  Vasey's adelia is a rather tall, sparingly-branched, thornless shrub with toothless obovate leaves clustered at the tips of short knobby spurs.  It ranges from southern Tamaulipas to the Rio Grande Delta.  In Texas it appears to be most common along the Arroyo Colorado, e.g., at C. B. Wood Park and the Arroyo Colorado Unit of Las Palomas Wildlife Management Area, and conservation of the species is likely to be more successful in this region than elsewhere in its limited Texas range.  A color photograph of Vasey's adelia appears in Everitt &amp; Drawe (1993); a line drawing is provided in Vines (1960) and is reproduced below as Illustration 1.</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Several dozen individual Vasey's adelia shrubs were observed on the Matz property on 19 February 2003, at various points within the brush stand (e.g. N26</w:t>
      </w:r>
      <w:r>
        <w:rPr>
          <w:spacing w:val="-3"/>
          <w:sz w:val="22"/>
          <w:vertAlign w:val="superscript"/>
        </w:rPr>
        <w:t>o</w:t>
      </w:r>
      <w:r>
        <w:rPr>
          <w:spacing w:val="-3"/>
          <w:sz w:val="22"/>
        </w:rPr>
        <w:t>15.291', W097</w:t>
      </w:r>
      <w:r>
        <w:rPr>
          <w:spacing w:val="-3"/>
          <w:sz w:val="22"/>
          <w:vertAlign w:val="superscript"/>
        </w:rPr>
        <w:t>0</w:t>
      </w:r>
      <w:r>
        <w:rPr>
          <w:spacing w:val="-3"/>
          <w:sz w:val="22"/>
        </w:rPr>
        <w:t>34.962'; N26</w:t>
      </w:r>
      <w:r>
        <w:rPr>
          <w:spacing w:val="-3"/>
          <w:sz w:val="22"/>
          <w:vertAlign w:val="superscript"/>
        </w:rPr>
        <w:t>o</w:t>
      </w:r>
      <w:r>
        <w:rPr>
          <w:spacing w:val="-3"/>
          <w:sz w:val="22"/>
        </w:rPr>
        <w:t>15.262', W097</w:t>
      </w:r>
      <w:r>
        <w:rPr>
          <w:spacing w:val="-3"/>
          <w:sz w:val="22"/>
          <w:vertAlign w:val="superscript"/>
        </w:rPr>
        <w:t>0</w:t>
      </w:r>
      <w:r>
        <w:rPr>
          <w:spacing w:val="-3"/>
          <w:sz w:val="22"/>
        </w:rPr>
        <w:t>35.041'; N26</w:t>
      </w:r>
      <w:r>
        <w:rPr>
          <w:spacing w:val="-3"/>
          <w:sz w:val="22"/>
          <w:vertAlign w:val="superscript"/>
        </w:rPr>
        <w:t>o</w:t>
      </w:r>
      <w:r>
        <w:rPr>
          <w:spacing w:val="-3"/>
          <w:sz w:val="22"/>
        </w:rPr>
        <w:t>15.256', W097</w:t>
      </w:r>
      <w:r>
        <w:rPr>
          <w:spacing w:val="-3"/>
          <w:sz w:val="22"/>
          <w:vertAlign w:val="superscript"/>
        </w:rPr>
        <w:t>0</w:t>
      </w:r>
      <w:r>
        <w:rPr>
          <w:spacing w:val="-3"/>
          <w:sz w:val="22"/>
        </w:rPr>
        <w:t>35.045').  Many had stems 10 feet tall or taller; most were vegetative at the time.  Time did not allow a plant-by-plant census, but the total number of individuals is probably between 100 and 250.  This is a significant number given the relatively small size of the trac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other globally-rare species, Bailey's ballmoss, is an epiphytic bromeliad that ranges from south-central Tamaulipas north to Kleberg County.  It grows on-- harmlessly, not parasitically-- just about any tree or tall shrub species in the area, mostly in thornscrub woodlands in humid areas along resacas but also in live oak mottes along the coast north of the Rio Grande Delta.  It is similar to the common ballmoss (</w:t>
      </w:r>
      <w:r>
        <w:rPr>
          <w:i/>
          <w:spacing w:val="-3"/>
          <w:sz w:val="22"/>
        </w:rPr>
        <w:t>Tillandsia recurvata</w:t>
      </w:r>
      <w:r>
        <w:rPr>
          <w:spacing w:val="-3"/>
          <w:sz w:val="22"/>
        </w:rPr>
        <w:t>) but larger in every respect; see the line drawing from Smith (1944), reproduced below as Illustration 2, or the color photograph in Richardson (1995).  Like Vasey's adelia, it is locally common along the Arroyo Colorado, so finding it in some abundance on the Matz property was not unexpected.  Still, the population is significant.  Several dozen individuals were observed, at GPS points N26</w:t>
      </w:r>
      <w:r>
        <w:rPr>
          <w:spacing w:val="-3"/>
          <w:sz w:val="22"/>
          <w:vertAlign w:val="superscript"/>
        </w:rPr>
        <w:t>o</w:t>
      </w:r>
      <w:r>
        <w:rPr>
          <w:spacing w:val="-3"/>
          <w:sz w:val="22"/>
        </w:rPr>
        <w:t>15.326', W097</w:t>
      </w:r>
      <w:r>
        <w:rPr>
          <w:spacing w:val="-3"/>
          <w:sz w:val="22"/>
          <w:vertAlign w:val="superscript"/>
        </w:rPr>
        <w:t>0</w:t>
      </w:r>
      <w:r>
        <w:rPr>
          <w:spacing w:val="-3"/>
          <w:sz w:val="22"/>
        </w:rPr>
        <w:t>34.975', N26</w:t>
      </w:r>
      <w:r>
        <w:rPr>
          <w:spacing w:val="-3"/>
          <w:sz w:val="22"/>
          <w:vertAlign w:val="superscript"/>
        </w:rPr>
        <w:t>o</w:t>
      </w:r>
      <w:r>
        <w:rPr>
          <w:spacing w:val="-3"/>
          <w:sz w:val="22"/>
        </w:rPr>
        <w:t>15.301', W097</w:t>
      </w:r>
      <w:r>
        <w:rPr>
          <w:spacing w:val="-3"/>
          <w:sz w:val="22"/>
          <w:vertAlign w:val="superscript"/>
        </w:rPr>
        <w:t>0</w:t>
      </w:r>
      <w:r>
        <w:rPr>
          <w:spacing w:val="-3"/>
          <w:sz w:val="22"/>
        </w:rPr>
        <w:t>35.035'; N26</w:t>
      </w:r>
      <w:r>
        <w:rPr>
          <w:spacing w:val="-3"/>
          <w:sz w:val="22"/>
          <w:vertAlign w:val="superscript"/>
        </w:rPr>
        <w:t>o</w:t>
      </w:r>
      <w:r>
        <w:rPr>
          <w:spacing w:val="-3"/>
          <w:sz w:val="22"/>
        </w:rPr>
        <w:t>15.256', W097</w:t>
      </w:r>
      <w:r>
        <w:rPr>
          <w:spacing w:val="-3"/>
          <w:sz w:val="22"/>
          <w:vertAlign w:val="superscript"/>
        </w:rPr>
        <w:t>0</w:t>
      </w:r>
      <w:r>
        <w:rPr>
          <w:spacing w:val="-3"/>
          <w:sz w:val="22"/>
        </w:rPr>
        <w:t>35.045' and in Adelia vaseyi at N26</w:t>
      </w:r>
      <w:r>
        <w:rPr>
          <w:spacing w:val="-3"/>
          <w:sz w:val="22"/>
          <w:vertAlign w:val="superscript"/>
        </w:rPr>
        <w:t>o</w:t>
      </w:r>
      <w:r>
        <w:rPr>
          <w:spacing w:val="-3"/>
          <w:sz w:val="22"/>
        </w:rPr>
        <w:t>15.262', W097</w:t>
      </w:r>
      <w:r>
        <w:rPr>
          <w:spacing w:val="-3"/>
          <w:sz w:val="22"/>
          <w:vertAlign w:val="superscript"/>
        </w:rPr>
        <w:t>0</w:t>
      </w:r>
      <w:r>
        <w:rPr>
          <w:spacing w:val="-3"/>
          <w:sz w:val="22"/>
        </w:rPr>
        <w:t>35.041'. Many more would be detected by a more intrusive survey.  Most had flowering stalks, but I couldn't tell whether they were about to bloom or had already done so.</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 third rare plant species, Tamaulipan kidneypetal (</w:t>
      </w:r>
      <w:r>
        <w:rPr>
          <w:i/>
          <w:spacing w:val="-3"/>
          <w:sz w:val="22"/>
        </w:rPr>
        <w:t>Ayenia limitaris</w:t>
      </w:r>
      <w:r>
        <w:rPr>
          <w:spacing w:val="-3"/>
          <w:sz w:val="22"/>
        </w:rPr>
        <w:t>), is also reportedly present.  We didn't encounter the species, but Christina saw it during a previous visit.  It is known from a few small populations on the Rio Grande Delta but ranges into Tamaulipas and Coahuila and even as far south as Durango.  Additional field research in Mexico may indicate that Tamaulipan kidneypetal is more common than currently though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lso present are many other, slightly more common species for which the Valley is the northern limit of their natural range.  While none of these northern-limital species is "tracked" by the science program of The Nature Conservancy of Texas, four are of interest to the valley's Native Plant Project (as are the preceding species): Sierra Madre torchwood (</w:t>
      </w:r>
      <w:r>
        <w:rPr>
          <w:i/>
          <w:spacing w:val="-3"/>
          <w:sz w:val="22"/>
        </w:rPr>
        <w:t>Amyris madrensis</w:t>
      </w:r>
      <w:r>
        <w:rPr>
          <w:spacing w:val="-3"/>
          <w:sz w:val="22"/>
        </w:rPr>
        <w:t>), David's milkberry (</w:t>
      </w:r>
      <w:r>
        <w:rPr>
          <w:i/>
          <w:spacing w:val="-3"/>
          <w:sz w:val="22"/>
        </w:rPr>
        <w:t>Chiococca alba</w:t>
      </w:r>
      <w:r>
        <w:rPr>
          <w:spacing w:val="-3"/>
          <w:sz w:val="22"/>
        </w:rPr>
        <w:t>), Tamaulipan fiddlewood (</w:t>
      </w:r>
      <w:r>
        <w:rPr>
          <w:i/>
          <w:spacing w:val="-3"/>
          <w:sz w:val="22"/>
        </w:rPr>
        <w:t>Citharexylum berlandieri</w:t>
      </w:r>
      <w:r>
        <w:rPr>
          <w:spacing w:val="-3"/>
          <w:sz w:val="22"/>
        </w:rPr>
        <w:t>) and twining tournefortia (</w:t>
      </w:r>
      <w:r>
        <w:rPr>
          <w:i/>
          <w:spacing w:val="-3"/>
          <w:sz w:val="22"/>
        </w:rPr>
        <w:t>Tournefortia volubilis</w:t>
      </w:r>
      <w:r>
        <w:rPr>
          <w:spacing w:val="-3"/>
          <w:sz w:val="22"/>
        </w:rPr>
        <w:t>). The Matz population of Sierra Madre torchwood is notable, consisting of numerous large shrubs with a concentration on and near the slope along the arroyo.  Twining tournefortia seemed to be rather rare here.  Populations of the other two shrubs seemed rather typical of the region.  Although it is seldom mentioned among the northern limital shrubs (perhaps because it has been found a few times as far north as the Corpus Christi area), palillo (</w:t>
      </w:r>
      <w:r>
        <w:rPr>
          <w:i/>
          <w:spacing w:val="-3"/>
          <w:sz w:val="22"/>
        </w:rPr>
        <w:t>Croton cortesianus</w:t>
      </w:r>
      <w:r>
        <w:rPr>
          <w:spacing w:val="-3"/>
          <w:sz w:val="22"/>
        </w:rPr>
        <w:t>) is essentially a Valley specialty.  A few individuals were seen near the trailer, at N26</w:t>
      </w:r>
      <w:r>
        <w:rPr>
          <w:spacing w:val="-3"/>
          <w:sz w:val="22"/>
          <w:vertAlign w:val="superscript"/>
        </w:rPr>
        <w:t>o</w:t>
      </w:r>
      <w:r>
        <w:rPr>
          <w:spacing w:val="-3"/>
          <w:sz w:val="22"/>
        </w:rPr>
        <w:t>15.314', W097</w:t>
      </w:r>
      <w:r>
        <w:rPr>
          <w:spacing w:val="-3"/>
          <w:sz w:val="22"/>
          <w:vertAlign w:val="superscript"/>
        </w:rPr>
        <w:t>0</w:t>
      </w:r>
      <w:r>
        <w:rPr>
          <w:spacing w:val="-3"/>
          <w:sz w:val="22"/>
        </w:rPr>
        <w:t>35.002'.</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herbaceous flora of the Matz woodland also includes its share of interesting species.  Manzanilla bronca (</w:t>
      </w:r>
      <w:r>
        <w:rPr>
          <w:i/>
          <w:spacing w:val="-3"/>
          <w:sz w:val="22"/>
        </w:rPr>
        <w:t>Perityle microglossa</w:t>
      </w:r>
      <w:r>
        <w:rPr>
          <w:spacing w:val="-3"/>
          <w:sz w:val="22"/>
        </w:rPr>
        <w:t>) was quite common on this date.  This annual is found mostly in western Mexico and Nicaragua.  In Texas it occurs only in the Rio Grande Delta; these populations, few in number, are widely disjunct from those in the balance of the range.  For that reason, some have speculated that manzanilla bronca may be introduced rather than native in Texas.  In my view it behaves like a native and could be considered on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Huaco plants (</w:t>
      </w:r>
      <w:r>
        <w:rPr>
          <w:i/>
          <w:spacing w:val="-3"/>
          <w:sz w:val="22"/>
        </w:rPr>
        <w:t>Manfreda</w:t>
      </w:r>
      <w:r>
        <w:rPr>
          <w:spacing w:val="-3"/>
          <w:sz w:val="22"/>
        </w:rPr>
        <w:t xml:space="preserve"> species) are quite popular among valley nature lovers, in part for their own beauty and in part because they serve as the larval host plant for at least one rare butterfly.  Some sort of broadleaved huaco, probably </w:t>
      </w:r>
      <w:r>
        <w:rPr>
          <w:i/>
          <w:spacing w:val="-3"/>
          <w:sz w:val="22"/>
        </w:rPr>
        <w:t>Manfreda variegata</w:t>
      </w:r>
      <w:r>
        <w:rPr>
          <w:spacing w:val="-3"/>
          <w:sz w:val="22"/>
        </w:rPr>
        <w:t>, was common on the Matz property on this date. Scores of plants were observed, sometimes covering paths through the brush stan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Christina and I also found Alabama lipfern (</w:t>
      </w:r>
      <w:r>
        <w:rPr>
          <w:i/>
          <w:spacing w:val="-3"/>
          <w:sz w:val="22"/>
        </w:rPr>
        <w:t>Cheilanthes alabamensis</w:t>
      </w:r>
      <w:r>
        <w:rPr>
          <w:spacing w:val="-3"/>
          <w:sz w:val="22"/>
        </w:rPr>
        <w:t>) on the property, which is interesting in that no true ferns were reported from the Rio Grande Delta by Richardson (1995), and none are reported from Cameron County in the database on the Flora of Texas website (http://www.biosci.utexas.edu/prc/ databases.html).  This particular fern is one of the most common species in Texas, occurring on a broad spectrum of substrates all over the state. It also occurs in Mexico, so it is not unexpected here.  A few plants were noted in the shade of Sierra Madre torchwood along the trail at the top of the arroyo slope, at N26</w:t>
      </w:r>
      <w:r>
        <w:rPr>
          <w:spacing w:val="-3"/>
          <w:sz w:val="22"/>
          <w:vertAlign w:val="superscript"/>
        </w:rPr>
        <w:t>o</w:t>
      </w:r>
      <w:r>
        <w:rPr>
          <w:spacing w:val="-3"/>
          <w:sz w:val="22"/>
        </w:rPr>
        <w:t>15.314', W097</w:t>
      </w:r>
      <w:r>
        <w:rPr>
          <w:spacing w:val="-3"/>
          <w:sz w:val="22"/>
          <w:vertAlign w:val="superscript"/>
        </w:rPr>
        <w:t>0</w:t>
      </w:r>
      <w:r>
        <w:rPr>
          <w:spacing w:val="-3"/>
          <w:sz w:val="22"/>
        </w:rPr>
        <w:t>35.031'.</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nd finally, an unknown herbaceous plant was encountered along that same trail about 35 paces upstream from steps leading to a boathouse, at N26</w:t>
      </w:r>
      <w:r>
        <w:rPr>
          <w:spacing w:val="-3"/>
          <w:sz w:val="22"/>
          <w:vertAlign w:val="superscript"/>
        </w:rPr>
        <w:t>o</w:t>
      </w:r>
      <w:r>
        <w:rPr>
          <w:spacing w:val="-3"/>
          <w:sz w:val="22"/>
        </w:rPr>
        <w:t>15.298', W097</w:t>
      </w:r>
      <w:r>
        <w:rPr>
          <w:spacing w:val="-3"/>
          <w:sz w:val="22"/>
          <w:vertAlign w:val="superscript"/>
        </w:rPr>
        <w:t>0</w:t>
      </w:r>
      <w:r>
        <w:rPr>
          <w:spacing w:val="-3"/>
          <w:sz w:val="22"/>
        </w:rPr>
        <w:t xml:space="preserve">35.038'.  I'm still scratching my head about what it might be. Its stem was prostrate and square in cross-section, and it had small opposite deltoid leaves. The flowers were minute, in small axillary clusters, with a bluish (I think-- it was faded) corolla a few millimeters long and a calyx reminiscent of </w:t>
      </w:r>
      <w:r>
        <w:rPr>
          <w:i/>
          <w:spacing w:val="-3"/>
          <w:sz w:val="22"/>
        </w:rPr>
        <w:t>Salvia</w:t>
      </w:r>
      <w:r>
        <w:rPr>
          <w:spacing w:val="-3"/>
          <w:sz w:val="22"/>
        </w:rPr>
        <w: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ummar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stand of remnant subtropical thorn woodland on the Matz property reminds me of that at C. B. Wood Park a few miles upstream, at least in that both are small in area but large in significance.  Its populations of unusual plants are additional evidence that many botanical resources persist along the Arroyo Colorado, and that efforts to preserve and connect remnant natural vegetation in the area should be a high priority for conservation groups active in the region.</w:t>
      </w:r>
    </w:p>
    <w:p>
      <w:pPr>
        <w:pStyle w:val="Normal"/>
        <w:tabs>
          <w:tab w:val="clear" w:pos="720"/>
          <w:tab w:val="left" w:pos="-720" w:leader="none"/>
        </w:tabs>
        <w:suppressAutoHyphens w:val="true"/>
        <w:jc w:val="both"/>
        <w:rPr>
          <w:spacing w:val="-3"/>
          <w:sz w:val="22"/>
        </w:rPr>
      </w:pPr>
      <w:r>
        <w:rPr>
          <w:spacing w:val="-3"/>
          <w:sz w:val="22"/>
        </w:rPr>
        <w:t xml:space="preserve">   </w:t>
      </w:r>
    </w:p>
    <w:p>
      <w:pPr>
        <w:pStyle w:val="Normal"/>
        <w:tabs>
          <w:tab w:val="clear" w:pos="720"/>
          <w:tab w:val="center" w:pos="4680" w:leader="none"/>
        </w:tabs>
        <w:suppressAutoHyphens w:val="true"/>
        <w:jc w:val="both"/>
        <w:rPr>
          <w:spacing w:val="-3"/>
          <w:sz w:val="22"/>
        </w:rPr>
      </w:pPr>
      <w:r>
        <w:rPr>
          <w:spacing w:val="-3"/>
          <w:sz w:val="22"/>
        </w:rPr>
        <w:tab/>
        <w:t>Literature Ci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Brown, L. F., Jr., J. L. Brewton, W. A. White, and F. Owens. 1976.  Geologic Atlas of Texas, McAllen-Brownsville Sheet. Bureau of Economic Geology, The University of Texas at Austin.</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Everitt, J. H. and  D. L. Drawe.  1993.  Trees, shrubs and cacti of South Texas.  Texas Tech University Press, Lubbock.  213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Richardson, A.  1995.  Plants of the Rio Grande delta [revised edition of "Plants of Southmost Texas"].  University of Texas Press, Austin.  332 pp. + 94 plates.</w:t>
      </w:r>
    </w:p>
    <w:p>
      <w:pPr>
        <w:pStyle w:val="Normal"/>
        <w:tabs>
          <w:tab w:val="clear" w:pos="720"/>
          <w:tab w:val="left" w:pos="-720" w:leader="none"/>
          <w:tab w:val="left" w:pos="0" w:leader="none"/>
        </w:tabs>
        <w:suppressAutoHyphens w:val="true"/>
        <w:ind w:left="720" w:hanging="720"/>
        <w:jc w:val="both"/>
        <w:rPr/>
      </w:pPr>
      <w:r>
        <w:rPr>
          <w:spacing w:val="-3"/>
          <w:sz w:val="22"/>
        </w:rPr>
        <w:t xml:space="preserve">Smith, L. B.  1944.  Bromeliaceae.  Pp. 200-207 </w:t>
      </w:r>
      <w:r>
        <w:rPr>
          <w:i/>
          <w:spacing w:val="-3"/>
          <w:sz w:val="22"/>
        </w:rPr>
        <w:t>in</w:t>
      </w:r>
      <w:r>
        <w:rPr>
          <w:spacing w:val="-3"/>
          <w:sz w:val="22"/>
        </w:rPr>
        <w:t xml:space="preserve"> Lundell, C. L.  1961.  Flora of Texas, volume 3.  Texas Research Foundation, Renner.  433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United States Geological Survey.  1982.  Paso Real, Texas 7.5 minute series (topographic).  United States Geological Survey, Denver, Colorado.  TNC code: 2609735.</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United States Geological Survey.  1982.  Rio Hondo, Texas 7.5 minute series (topographic).  United States Geological Survey, Denver, Colorado.  TNC code: 2609725.</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Vines, R. A.  1960.  Trees, shrubs and woody vines of the south-west.  The University of Texas Press, Austin.  1104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Williams, D., C. M. Thompson, and J. L. Jacobs.  1977.  Soil survey of Cameron County, Texas.  United States Department of Agriculture, Soil Conservation Service.  92 pp. + maps.</w:t>
      </w:r>
      <w:r>
        <w:br w:type="page"/>
      </w:r>
    </w:p>
    <w:p>
      <w:pPr>
        <w:pStyle w:val="Normal"/>
        <w:tabs>
          <w:tab w:val="clear" w:pos="720"/>
          <w:tab w:val="left" w:pos="-720" w:leader="none"/>
        </w:tabs>
        <w:suppressAutoHyphens w:val="true"/>
        <w:jc w:val="both"/>
        <w:rPr>
          <w:spacing w:val="-3"/>
          <w:sz w:val="22"/>
        </w:rPr>
      </w:pPr>
      <w:r>
        <w:rPr>
          <w:spacing w:val="-3"/>
          <w:sz w:val="22"/>
        </w:rPr>
        <w:t>Table 1. Plant species observed on the Matz property on Arroyo Colorado north of Rio Hondo, Cameron County, Texas.  Most were observed on 19 February 2003; asterisks indicate species observed by Christina Mild earlier in 2003 but not encountered during this vis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Trees, Shrubs and Woody Vines</w:t>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huisache or huisachillo</w:t>
        <w:tab/>
        <w:t xml:space="preserve">Acacia sp. </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Vasey's adelia</w:t>
        <w:tab/>
        <w:t>Adelia vasey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whitebrush</w:t>
        <w:tab/>
        <w:t>Aloysia gratissim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ierra Madre torchwood</w:t>
        <w:tab/>
        <w:t>Amyris madrens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exas torchwood</w:t>
        <w:tab/>
        <w:t>Amyris texan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Tamaulipan kidneypetal</w:t>
        <w:tab/>
        <w:t>Ayenia limitar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oreja de raton</w:t>
        <w:tab/>
        <w:t>Bernardia myricifoli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hilipiquín, bird pepper</w:t>
        <w:tab/>
        <w:t>Capsicum annu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amargosa</w:t>
        <w:tab/>
        <w:t>Castela erecta var. texan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granjeno</w:t>
        <w:tab/>
        <w:t>Celtis pallid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palo verde</w:t>
        <w:tab/>
        <w:t>Cercidium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David's milkberry</w:t>
        <w:tab/>
        <w:t>Chiococca alb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ivy treebine</w:t>
        <w:tab/>
        <w:t>Cissus incis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amaulipan fiddlewood</w:t>
        <w:tab/>
        <w:t>Citharexylum berlandier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orientvine</w:t>
        <w:tab/>
        <w:t>Cocculus diversifoli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Texas colubrina</w:t>
        <w:tab/>
        <w:t>Colubrina texens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brasil, bluewood condalia</w:t>
        <w:tab/>
        <w:t>Condalia hooker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anacahuite</w:t>
        <w:tab/>
        <w:t>Cordia boissier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palillo</w:t>
        <w:tab/>
        <w:t>Croton cortesian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hapote, Texas persimmon</w:t>
        <w:tab/>
        <w:t>Diospyros texan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anacua</w:t>
        <w:tab/>
        <w:t>Ehretia anacu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panalero, elbowbush</w:t>
        <w:tab/>
        <w:t>Forestiera angustifoli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guayacán</w:t>
        <w:tab/>
        <w:t>Guaiacum angustifoli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veinyleaf lantana, bigfoot lantana</w:t>
        <w:tab/>
        <w:t>Lantana macropod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hammock lantana</w:t>
        <w:tab/>
        <w:t>Lantana microcephal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ommon lantana, Texas lantana</w:t>
        <w:tab/>
        <w:t>Lantana urticoides (L. horrid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enizo</w:t>
        <w:tab/>
        <w:t>Leucophyllum frutescen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Berlandier's wolfberry</w:t>
        <w:tab/>
        <w:t>Lycium berlandier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oyotillo</w:t>
        <w:tab/>
        <w:t>Karwinskia humboldtian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Barbados cherry</w:t>
        <w:tab/>
        <w:t>Malpighia glabr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retama</w:t>
        <w:tab/>
        <w:t>Parkinsonia aculeat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nake-eyes</w:t>
        <w:tab/>
        <w:t>Phaulothamnus spinescens</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rPr>
      </w:pPr>
      <w:r>
        <w:rPr>
          <w:spacing w:val="-3"/>
          <w:sz w:val="22"/>
        </w:rPr>
        <w:t>Texas ebony</w:t>
        <w:tab/>
        <w:t>Pithecellobium ebano (P. flexicaule)</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enaza</w:t>
        <w:tab/>
        <w:t>Pithecellobium pallen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honey mesquite</w:t>
        <w:tab/>
        <w:t>Prosopis glandulos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rucillo</w:t>
        <w:tab/>
        <w:t>Randia rhagocarp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shortfruit serjania</w:t>
        <w:tab/>
        <w:t>Serjania brachycarp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lang w:val="es-MX"/>
        </w:rPr>
      </w:pPr>
      <w:r>
        <w:rPr>
          <w:spacing w:val="-3"/>
          <w:sz w:val="22"/>
          <w:lang w:val="es-MX"/>
        </w:rPr>
        <w:t>coma</w:t>
        <w:tab/>
        <w:t>Sideroxylon lanuginosum (Bumelia lanuginos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rixis</w:t>
        <w:tab/>
        <w:t>Trixis inul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rPr>
      </w:pPr>
      <w:r>
        <w:rPr>
          <w:spacing w:val="-3"/>
          <w:sz w:val="22"/>
        </w:rPr>
        <w:t>Spanish dagger</w:t>
        <w:tab/>
        <w:t>Yucca sp. (Y. treculeana or Y. torrey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olima, lime prickly-ash</w:t>
        <w:tab/>
        <w:t>Zanthoxylum fagar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lepe, lotebush</w:t>
        <w:tab/>
        <w:t>Ziziphus obtusifolius</w:t>
      </w:r>
    </w:p>
    <w:p>
      <w:pPr>
        <w:pStyle w:val="Normal"/>
        <w:tabs>
          <w:tab w:val="clear" w:pos="720"/>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tab/>
        <w:t>Cact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barbed-wire cactus</w:t>
        <w:tab/>
        <w:t>Acanthocereus pentagon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Rio Grande barrel</w:t>
        <w:tab/>
        <w:t>Ferocactus sinuat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Heyder's nipple-cactus</w:t>
        <w:tab/>
        <w:t>Mammillaria heyder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tasajillo, pencil cactus</w:t>
        <w:tab/>
        <w:t>Opuntia leptocaul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prickly-pear</w:t>
        <w:tab/>
        <w:t>Opuntia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tab/>
        <w:t>Forb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Indian mallow</w:t>
        <w:tab/>
        <w:t>Abutilon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Berlandier's trumpets</w:t>
        <w:tab/>
        <w:t>Acleisanthes obtus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rPr>
      </w:pPr>
      <w:r>
        <w:rPr>
          <w:spacing w:val="-3"/>
          <w:sz w:val="22"/>
        </w:rPr>
        <w:t>velvetleaf mallow</w:t>
        <w:tab/>
        <w:t>Allowissadula lozanii (Pseudabutilon lozani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pricklypoppy</w:t>
        <w:tab/>
        <w:t>Argemone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balloonvine</w:t>
        <w:tab/>
        <w:t>Cardiospermum corind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mat-spurge</w:t>
        <w:tab/>
        <w:t>Chamaesyce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epazote, wormseed</w:t>
        <w:tab/>
        <w:t>Chenopodium ambrosioid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nettleleaf goosefoot</w:t>
        <w:tab/>
        <w:t>Chenopodium murale</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wallow-wort</w:t>
        <w:tab/>
        <w:t>Cynanchum sp. (C. barbiger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little ponyfoot</w:t>
        <w:tab/>
        <w:t>Dichondra micranth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rPr>
      </w:pPr>
      <w:r>
        <w:rPr>
          <w:spacing w:val="-3"/>
          <w:sz w:val="22"/>
        </w:rPr>
        <w:t>Christmasbush</w:t>
        <w:tab/>
        <w:t>Eupatorium odoratum (Chromolaena odorat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rPr>
      </w:pPr>
      <w:r>
        <w:rPr>
          <w:spacing w:val="-3"/>
          <w:sz w:val="22"/>
        </w:rPr>
        <w:t>pink eupatorium</w:t>
        <w:tab/>
        <w:t>Eupatorium incarnatum (Fleischmannia incarnat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cutleaf gilia</w:t>
        <w:tab/>
        <w:t>Gilia incis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lang w:val="es-MX"/>
        </w:rPr>
      </w:pPr>
      <w:r>
        <w:rPr>
          <w:spacing w:val="-3"/>
          <w:sz w:val="22"/>
          <w:lang w:val="es-MX"/>
        </w:rPr>
        <w:t>Dakota vervain</w:t>
        <w:tab/>
        <w:t>Glandularia bipinnatifida (Verbena bipinnatifida)</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lang w:val="es-MX"/>
        </w:rPr>
      </w:pPr>
      <w:r>
        <w:rPr>
          <w:spacing w:val="-3"/>
          <w:sz w:val="22"/>
          <w:lang w:val="es-MX"/>
        </w:rPr>
        <w:t>white vervain</w:t>
        <w:tab/>
        <w:t>Glandularia quadrangulata  (Verbena quadrangulat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udweed</w:t>
        <w:tab/>
        <w:t>Gamochaeta sp. (Gnaphalium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ommon sunflower</w:t>
        <w:tab/>
        <w:t>Helianthus annu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easide heliotrope</w:t>
        <w:tab/>
        <w:t>Heliotropium curassavicum</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lang w:val="es-MX"/>
        </w:rPr>
      </w:pPr>
      <w:r>
        <w:rPr>
          <w:spacing w:val="-3"/>
          <w:sz w:val="22"/>
          <w:lang w:val="es-MX"/>
        </w:rPr>
        <w:t>tulipán del monte</w:t>
        <w:tab/>
        <w:t>Hibiscus martianus (H. cardiophyllus)</w:t>
      </w:r>
    </w:p>
    <w:p>
      <w:pPr>
        <w:pStyle w:val="Normal"/>
        <w:tabs>
          <w:tab w:val="clear" w:pos="720"/>
          <w:tab w:val="left" w:pos="-1440" w:leader="none"/>
          <w:tab w:val="left" w:pos="-720" w:leader="none"/>
          <w:tab w:val="left" w:pos="0" w:leader="none"/>
          <w:tab w:val="left" w:pos="4680" w:leader="none"/>
        </w:tabs>
        <w:suppressAutoHyphens w:val="true"/>
        <w:ind w:left="5040" w:hanging="5040"/>
        <w:jc w:val="both"/>
        <w:rPr>
          <w:spacing w:val="-3"/>
          <w:sz w:val="22"/>
        </w:rPr>
      </w:pPr>
      <w:r>
        <w:rPr>
          <w:spacing w:val="-3"/>
          <w:sz w:val="22"/>
        </w:rPr>
        <w:t>tube-tongue</w:t>
        <w:tab/>
        <w:t>Justicia pilosella (Siphonoglossa pilosell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pepperweed</w:t>
        <w:tab/>
        <w:t>Lepidium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hairyfruit bladderpod</w:t>
        <w:tab/>
        <w:t>Lesquerella lasiocarp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tomato</w:t>
        <w:tab/>
        <w:t>Lycopersicon esculent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malva loca</w:t>
        <w:tab/>
        <w:t>Malvastrum american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manfreda</w:t>
        <w:tab/>
        <w:t>Manfreda sp. (M. variegat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lang w:val="es-MX"/>
        </w:rPr>
      </w:pPr>
      <w:r>
        <w:rPr>
          <w:spacing w:val="-3"/>
          <w:sz w:val="22"/>
          <w:lang w:val="es-MX"/>
        </w:rPr>
        <w:t>fiddleleaf nama</w:t>
        <w:tab/>
        <w:t>Nama jamaicense</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exas palafoxia</w:t>
        <w:tab/>
        <w:t>Palafoxia texan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ucumberweed</w:t>
        <w:tab/>
        <w:t>Parietaria pensylvanic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false ragweed</w:t>
        <w:tab/>
        <w:t>Parthenium hysterophor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passionflower</w:t>
        <w:tab/>
        <w:t>Passiflora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manzanilla bronca</w:t>
        <w:tab/>
        <w:t>Perityle microgloss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ground-cherry</w:t>
        <w:tab/>
        <w:t>Physalis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velvetbur</w:t>
        <w:tab/>
        <w:t>Priva lappulace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astorbean</w:t>
        <w:tab/>
        <w:t>Ricinus commun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pigeonberry</w:t>
        <w:tab/>
        <w:t>Rivina humil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carlet sage, tropical sage</w:t>
        <w:tab/>
        <w:t>Salvia coccine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annual skullcap</w:t>
        <w:tab/>
        <w:t>Scutellaria drummondi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exas groundsel</w:t>
        <w:tab/>
        <w:t>Senecio ampullaceu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hortfruit serjania</w:t>
        <w:tab/>
        <w:t>Serjania brachycarp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utleaf sibara</w:t>
        <w:tab/>
        <w:t>Sibara viereckii (S. runcinat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London rocket</w:t>
        <w:tab/>
        <w:t>Sisymbrium irio</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nightshade</w:t>
        <w:tab/>
        <w:t>Solanum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ow-thistle</w:t>
        <w:tab/>
        <w:t>Sonchus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Drummond betony</w:t>
        <w:tab/>
        <w:t>Stachys drummondi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uban germander</w:t>
        <w:tab/>
        <w:t>Teucrium cubense</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Bailey's ballmoss</w:t>
        <w:tab/>
        <w:t>Tillandsia bailey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ommon ballmoss</w:t>
        <w:tab/>
        <w:t>Tillandsia recurvat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winging tournefortia</w:t>
        <w:tab/>
        <w:t>Tournefortia volubil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stinging nettle</w:t>
        <w:tab/>
        <w:t>Urtica chamaedryoid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capitana, southern frostweed</w:t>
        <w:tab/>
        <w:t>Verbesina microptera</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unknown milkvine</w:t>
        <w:tab/>
        <w:t>Sarcostemma or Cynanchum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tab/>
        <w:t>Grass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Hall's panicum</w:t>
        <w:tab/>
        <w:t>Panicum hallii</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guineagrass</w:t>
        <w:tab/>
        <w:t>Panicum maximum</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bristlegrass</w:t>
        <w:tab/>
        <w:t>Setaria sp.</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lovegrass tridens</w:t>
        <w:tab/>
        <w:t>Tridens eragrostoid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tab/>
        <w:t>Ferns and Fern Alli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Alabama lipfern</w:t>
        <w:tab/>
        <w:t>Cheilanthes alabamensi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4680" w:leader="none"/>
        </w:tabs>
        <w:suppressAutoHyphens w:val="true"/>
        <w:jc w:val="both"/>
        <w:rPr>
          <w:spacing w:val="-3"/>
          <w:sz w:val="22"/>
        </w:rPr>
      </w:pPr>
      <w:r>
        <w:rPr>
          <w:spacing w:val="-3"/>
          <w:sz w:val="22"/>
        </w:rPr>
        <w:tab/>
        <w:t>Summary</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Trees, shrubs and woody vines</w:t>
        <w:tab/>
        <w:t>41 speci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Forbs</w:t>
        <w:tab/>
        <w:t>51 speci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Grasses</w:t>
        <w:tab/>
        <w:t>4 species</w:t>
      </w:r>
    </w:p>
    <w:p>
      <w:pPr>
        <w:pStyle w:val="Normal"/>
        <w:tabs>
          <w:tab w:val="clear" w:pos="720"/>
          <w:tab w:val="left" w:pos="-1440" w:leader="none"/>
          <w:tab w:val="left" w:pos="-720" w:leader="none"/>
          <w:tab w:val="left" w:pos="0" w:leader="none"/>
          <w:tab w:val="left" w:pos="4680" w:leader="none"/>
        </w:tabs>
        <w:suppressAutoHyphens w:val="true"/>
        <w:jc w:val="both"/>
        <w:rPr>
          <w:spacing w:val="-3"/>
          <w:sz w:val="22"/>
        </w:rPr>
      </w:pPr>
      <w:r>
        <w:rPr>
          <w:spacing w:val="-3"/>
          <w:sz w:val="22"/>
        </w:rPr>
        <w:t>Ferns</w:t>
        <w:tab/>
        <w:t>1 species</w:t>
      </w:r>
      <w:r>
        <w:br w:type="page"/>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7470</wp:posOffset>
                </wp:positionV>
                <wp:extent cx="6127750" cy="7620000"/>
                <wp:effectExtent l="0" t="0" r="0" b="0"/>
                <wp:wrapNone/>
                <wp:docPr id="1" name="Frame1"/>
                <a:graphic xmlns:a="http://schemas.openxmlformats.org/drawingml/2006/main">
                  <a:graphicData uri="http://schemas.microsoft.com/office/word/2010/wordprocessingShape">
                    <wps:wsp>
                      <wps:cNvSpPr txBox="1"/>
                      <wps:spPr>
                        <a:xfrm>
                          <a:off x="0" y="0"/>
                          <a:ext cx="6127750" cy="7620000"/>
                        </a:xfrm>
                        <a:prstGeom prst="rect"/>
                        <a:solidFill>
                          <a:srgbClr val="FFFFFF"/>
                        </a:solidFill>
                      </wps:spPr>
                      <wps:txbx>
                        <w:txbxContent>
                          <w:p>
                            <w:pPr>
                              <w:pStyle w:val="Normal"/>
                              <w:rPr/>
                            </w:pPr>
                            <w:r>
                              <w:rPr/>
                              <w:drawing>
                                <wp:inline distT="0" distB="0" distL="0" distR="0">
                                  <wp:extent cx="6322695" cy="752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322695" cy="7527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5pt;height:600pt;mso-wrap-distance-left:9.05pt;mso-wrap-distance-right:9.05pt;mso-wrap-distance-top:0pt;mso-wrap-distance-bottom:0pt;margin-top:-6.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322695" cy="752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6322695" cy="752729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pPr>
      <w:r>
        <w:rPr>
          <w:spacing w:val="-3"/>
          <w:sz w:val="22"/>
        </w:rPr>
        <w:t xml:space="preserve">Figure 1.  Approximate location of Matz property on Arroyo Colorado north of Rio Hondo, Cameron County, Texas.  </w:t>
      </w:r>
      <w:r>
        <w:rPr>
          <w:spacing w:val="-3"/>
          <w:sz w:val="22"/>
          <w:lang w:val="es-MX"/>
        </w:rPr>
        <w:t>Base map: Paso Real and Rio Hondo 7.5' quadrangles (USGS, 1982).</w:t>
      </w:r>
      <w:r>
        <w:br w:type="page"/>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eastAsia="en-US"/>
        </w:rPr>
      </w:pPr>
      <w:r>
        <w:rPr>
          <w:spacing w:val="-3"/>
          <w:sz w:val="22"/>
          <w:lang w:val="es-MX" w:eastAsia="en-US"/>
        </w:rPr>
      </w:r>
      <w:r>
        <mc:AlternateContent>
          <mc:Choice Requires="wps">
            <w:drawing>
              <wp:anchor behindDoc="0" distT="0" distB="0" distL="114935" distR="114935" simplePos="0" locked="0" layoutInCell="0" allowOverlap="1" relativeHeight="4">
                <wp:simplePos x="0" y="0"/>
                <wp:positionH relativeFrom="column">
                  <wp:posOffset>1532255</wp:posOffset>
                </wp:positionH>
                <wp:positionV relativeFrom="paragraph">
                  <wp:posOffset>-72390</wp:posOffset>
                </wp:positionV>
                <wp:extent cx="2483485" cy="7141845"/>
                <wp:effectExtent l="0" t="0" r="0" b="0"/>
                <wp:wrapNone/>
                <wp:docPr id="4" name="Frame2"/>
                <a:graphic xmlns:a="http://schemas.openxmlformats.org/drawingml/2006/main">
                  <a:graphicData uri="http://schemas.microsoft.com/office/word/2010/wordprocessingShape">
                    <wps:wsp>
                      <wps:cNvSpPr txBox="1"/>
                      <wps:spPr>
                        <a:xfrm>
                          <a:off x="0" y="0"/>
                          <a:ext cx="2483485" cy="7141845"/>
                        </a:xfrm>
                        <a:prstGeom prst="rect"/>
                        <a:solidFill>
                          <a:srgbClr val="FFFFFF"/>
                        </a:solidFill>
                      </wps:spPr>
                      <wps:txbx>
                        <w:txbxContent>
                          <w:p>
                            <w:pPr>
                              <w:pStyle w:val="Normal"/>
                              <w:rPr/>
                            </w:pPr>
                            <w:r>
                              <w:rPr/>
                              <w:drawing>
                                <wp:inline distT="0" distB="0" distL="0" distR="0">
                                  <wp:extent cx="2298700" cy="7049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2" t="-14" r="-42" b="-14"/>
                                          <a:stretch>
                                            <a:fillRect/>
                                          </a:stretch>
                                        </pic:blipFill>
                                        <pic:spPr bwMode="auto">
                                          <a:xfrm>
                                            <a:off x="0" y="0"/>
                                            <a:ext cx="2298700" cy="7049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55pt;height:562.35pt;mso-wrap-distance-left:9.05pt;mso-wrap-distance-right:9.05pt;mso-wrap-distance-top:0pt;mso-wrap-distance-bottom:0pt;margin-top:-5.7pt;mso-position-vertical-relative:text;margin-left:120.65pt;mso-position-horizontal-relative:text">
                <v:textbox inset="0.100694444444444in,0.0506944444444444in,0.100694444444444in,0.0506944444444444in">
                  <w:txbxContent>
                    <w:p>
                      <w:pPr>
                        <w:pStyle w:val="Normal"/>
                        <w:rPr/>
                      </w:pPr>
                      <w:r>
                        <w:rPr/>
                        <w:drawing>
                          <wp:inline distT="0" distB="0" distL="0" distR="0">
                            <wp:extent cx="2298700" cy="7049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2" t="-14" r="-42" b="-14"/>
                                    <a:stretch>
                                      <a:fillRect/>
                                    </a:stretch>
                                  </pic:blipFill>
                                  <pic:spPr bwMode="auto">
                                    <a:xfrm>
                                      <a:off x="0" y="0"/>
                                      <a:ext cx="2298700" cy="704913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s-MX"/>
        </w:rPr>
      </w:pPr>
      <w:r>
        <w:rPr>
          <w:spacing w:val="-3"/>
          <w:sz w:val="22"/>
          <w:lang w:val="es-MX"/>
        </w:rPr>
      </w:r>
    </w:p>
    <w:p>
      <w:pPr>
        <w:pStyle w:val="Normal"/>
        <w:tabs>
          <w:tab w:val="clear" w:pos="720"/>
          <w:tab w:val="left" w:pos="-1440" w:leader="none"/>
          <w:tab w:val="left" w:pos="-720" w:leader="none"/>
          <w:tab w:val="left" w:pos="0" w:leader="none"/>
          <w:tab w:val="left" w:pos="5040" w:leader="none"/>
        </w:tabs>
        <w:suppressAutoHyphens w:val="true"/>
        <w:jc w:val="both"/>
        <w:rPr/>
      </w:pPr>
      <w:r>
        <w:rPr>
          <w:spacing w:val="-3"/>
          <w:sz w:val="22"/>
        </w:rPr>
        <w:t>Illustration 1.  Vasey's adelia (</w:t>
      </w:r>
      <w:r>
        <w:rPr>
          <w:i/>
          <w:spacing w:val="-3"/>
          <w:sz w:val="22"/>
        </w:rPr>
        <w:t>Adelia vaseyi</w:t>
      </w:r>
      <w:r>
        <w:rPr>
          <w:spacing w:val="-3"/>
          <w:sz w:val="22"/>
        </w:rPr>
        <w:t>).  Source: Vines (1960).</w:t>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r>
        <w:br w:type="page"/>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20320</wp:posOffset>
                </wp:positionV>
                <wp:extent cx="5532755" cy="6660515"/>
                <wp:effectExtent l="0" t="0" r="0" b="0"/>
                <wp:wrapNone/>
                <wp:docPr id="7" name="Frame3"/>
                <a:graphic xmlns:a="http://schemas.openxmlformats.org/drawingml/2006/main">
                  <a:graphicData uri="http://schemas.microsoft.com/office/word/2010/wordprocessingShape">
                    <wps:wsp>
                      <wps:cNvSpPr txBox="1"/>
                      <wps:spPr>
                        <a:xfrm>
                          <a:off x="0" y="0"/>
                          <a:ext cx="5532755" cy="6660515"/>
                        </a:xfrm>
                        <a:prstGeom prst="rect"/>
                        <a:solidFill>
                          <a:srgbClr val="FFFFFF"/>
                        </a:solidFill>
                      </wps:spPr>
                      <wps:txbx>
                        <w:txbxContent>
                          <w:p>
                            <w:pPr>
                              <w:pStyle w:val="Normal"/>
                              <w:rPr/>
                            </w:pPr>
                            <w:r>
                              <w:rPr/>
                              <w:drawing>
                                <wp:inline distT="0" distB="0" distL="0" distR="0">
                                  <wp:extent cx="5347970" cy="6567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5" r="-6" b="-5"/>
                                          <a:stretch>
                                            <a:fillRect/>
                                          </a:stretch>
                                        </pic:blipFill>
                                        <pic:spPr bwMode="auto">
                                          <a:xfrm>
                                            <a:off x="0" y="0"/>
                                            <a:ext cx="5347970" cy="6567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5.65pt;height:524.45pt;mso-wrap-distance-left:9.05pt;mso-wrap-distance-right:9.05pt;mso-wrap-distance-top:0pt;mso-wrap-distance-bottom:0pt;margin-top:1.6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5347970" cy="6567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5" r="-6" b="-5"/>
                                    <a:stretch>
                                      <a:fillRect/>
                                    </a:stretch>
                                  </pic:blipFill>
                                  <pic:spPr bwMode="auto">
                                    <a:xfrm>
                                      <a:off x="0" y="0"/>
                                      <a:ext cx="5347970" cy="656780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pPr>
      <w:r>
        <w:rPr>
          <w:spacing w:val="-3"/>
          <w:sz w:val="22"/>
        </w:rPr>
        <w:t>Illustration 2.  Bailey's ballmoss (</w:t>
      </w:r>
      <w:r>
        <w:rPr>
          <w:i/>
          <w:spacing w:val="-3"/>
          <w:sz w:val="22"/>
        </w:rPr>
        <w:t>Tillandsia baileyi</w:t>
      </w:r>
      <w:r>
        <w:rPr>
          <w:spacing w:val="-3"/>
          <w:sz w:val="22"/>
        </w:rPr>
        <w:t>).  Source: Smith (1944).</w:t>
      </w:r>
    </w:p>
    <w:p>
      <w:pPr>
        <w:pStyle w:val="Normal"/>
        <w:tabs>
          <w:tab w:val="clear" w:pos="720"/>
          <w:tab w:val="left" w:pos="-1440" w:leader="none"/>
          <w:tab w:val="left" w:pos="-720" w:leader="none"/>
          <w:tab w:val="left" w:pos="0" w:leader="none"/>
          <w:tab w:val="left" w:pos="5040" w:leader="none"/>
        </w:tabs>
        <w:suppressAutoHyphens w:val="true"/>
        <w:jc w:val="both"/>
        <w:rPr>
          <w:spacing w:val="-3"/>
          <w:sz w:val="22"/>
        </w:rPr>
      </w:pPr>
      <w:r>
        <w:rPr>
          <w:spacing w:val="-3"/>
          <w:sz w:val="22"/>
        </w:rPr>
      </w:r>
    </w:p>
    <w:p>
      <w:pPr>
        <w:pStyle w:val="Normal"/>
        <w:rPr>
          <w:spacing w:val="-3"/>
          <w:sz w:val="22"/>
        </w:rPr>
      </w:pPr>
      <w:r>
        <w:rPr>
          <w:spacing w:val="-3"/>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26:00Z</dcterms:created>
  <dc:creator>Bill Carr</dc:creator>
  <dc:description/>
  <dc:language>en-US</dc:language>
  <cp:lastModifiedBy>lwilliams</cp:lastModifiedBy>
  <dcterms:modified xsi:type="dcterms:W3CDTF">2006-08-28T21:43:00Z</dcterms:modified>
  <cp:revision>7</cp:revision>
  <dc:subject/>
  <dc:title/>
</cp:coreProperties>
</file>