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Fauna observed during site visit to Martin Ranch in Hidalgo County, TX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 March 200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e Elliott, Lisa Williams, Bill Car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ird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Harris' Hawk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Parabuteo uncinctus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Red-tailed Hawk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Buteo jamaicensis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White-winged Dove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Zenaida asiatica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Mourning Dove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Zenaida macroura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Common Ground-Dove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Columbina passerina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White-tipped Dove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Leptotila verreauxi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Greater Roadrunner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Geococcyx californianus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Golden-fronted Woodpecker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Melanerpes aurifrons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Ladder-backed Woodpecker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Picoides scalaris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Great Kiskadee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Pitangus sulphuratus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Green Jay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Cyanocorax yncas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Tufted Titmouse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Parus bicolor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Verdin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Auriparus flaviceps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Bewick's Wren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Thryomanes bewickii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Blue-gray Gnatcatcher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Polioptila caerula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Northern Mockingbird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Mimus polyglottos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Curve-billed Thrasher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Toxostoma curvirostre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Cedar Waxwing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Bombycilla cedrorum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White-eyed Vireo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Vireo griseus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Northern Cardinal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Cardinalis cardinalis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Pyrrhuloxia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Cardinalis sinuatus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Olive Sparrow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Arremonops rufivirgatus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Cassin's Sparrow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Aimophila cassinii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Great-tailed Grackle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Quiscalus mexicanus</w:t>
      </w:r>
      <w:r>
        <w:rPr>
          <w:i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  <w:lang w:val="en-US"/>
        </w:rPr>
        <w:t>Brown-headed Cowbird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Molothrus ater</w:t>
      </w: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Reptiles and Amphibian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Reticulate Collared Lizard - </w:t>
      </w:r>
      <w:r>
        <w:rPr>
          <w:i/>
          <w:sz w:val="24"/>
        </w:rPr>
        <w:t>Crotaphytus reticulatus</w:t>
      </w:r>
      <w:r>
        <w:rPr>
          <w:sz w:val="24"/>
        </w:rPr>
        <w:t xml:space="preserve"> - John Martin reported seeing one in 1993 on east side of ranch</w:t>
      </w:r>
    </w:p>
    <w:p>
      <w:pPr>
        <w:pStyle w:val="Normal"/>
        <w:numPr>
          <w:ilvl w:val="0"/>
          <w:numId w:val="3"/>
        </w:numPr>
        <w:rPr>
          <w:i/>
          <w:i/>
          <w:sz w:val="24"/>
        </w:rPr>
      </w:pPr>
      <w:r>
        <w:rPr>
          <w:sz w:val="24"/>
        </w:rPr>
        <w:t xml:space="preserve">Rio Grande Leopard Frog, </w:t>
      </w:r>
      <w:r>
        <w:rPr>
          <w:i/>
          <w:sz w:val="24"/>
        </w:rPr>
        <w:t>Rana berlandieri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Southern Prairie Lizard, </w:t>
      </w:r>
      <w:r>
        <w:rPr>
          <w:i/>
          <w:sz w:val="24"/>
        </w:rPr>
        <w:t>Sceloporus undulatus consobrinus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Great Plains Narrowmouth Toad, </w:t>
      </w:r>
      <w:r>
        <w:rPr>
          <w:i/>
          <w:sz w:val="24"/>
        </w:rPr>
        <w:t>Gastrophryne olivaceou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utterflies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Common Mestra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Mestra amymone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Hackberry Emperor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Asterocampa celtis COMPLEX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Queen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anaus gilippus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Monarch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anaus plexippus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American Snout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Libytheana carinenta COMPLEX (incl. bachmanii)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Bordered Patch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Chlosyne lacinia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Phaon Crescent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Phyciodes phaon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Texan Crescent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Phyciodes texana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Vesta Crescent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Phyciodes vesta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Elada Checkerspot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Texola elada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Painted Lady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Vanessa cardui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Reakirt's Blue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Hemiargus isola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Great Purple Hairstreak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Atlides halesus (incl. gaumeri, polybe, carpasia)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Dun Skipper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Euphyes vestris (=ruricola)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Funereal Duskywing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Erynnis funeralis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Tropical Checkered-Skipper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Pyrgus oileus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 xml:space="preserve">Checkered-Skipper species, </w:t>
      </w:r>
      <w:r>
        <w:rPr>
          <w:i/>
          <w:sz w:val="24"/>
          <w:lang w:val="en-US"/>
        </w:rPr>
        <w:t>Pyrgus</w:t>
      </w:r>
      <w:r>
        <w:rPr>
          <w:sz w:val="24"/>
          <w:lang w:val="en-US"/>
        </w:rPr>
        <w:t xml:space="preserve"> sp.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Giant Swallowtail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Papilio cresphontes</w:t>
      </w:r>
    </w:p>
    <w:p>
      <w:pPr>
        <w:pStyle w:val="Normal"/>
        <w:numPr>
          <w:ilvl w:val="0"/>
          <w:numId w:val="1"/>
        </w:numPr>
        <w:rPr>
          <w:i/>
          <w:i/>
          <w:sz w:val="24"/>
        </w:rPr>
      </w:pPr>
      <w:r>
        <w:rPr>
          <w:sz w:val="24"/>
          <w:lang w:val="en-US"/>
        </w:rPr>
        <w:t>Little Yellow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Eurema lis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>Lyside Sulphur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Kricogonia lysid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</w:t>
      </w:r>
      <w:r>
        <w:rPr>
          <w:sz w:val="24"/>
          <w:lang w:val="en-US"/>
        </w:rPr>
        <w:t>ainty Sulphur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Nathalis io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6:47:00Z</dcterms:created>
  <dc:creator>lel</dc:creator>
  <dc:description/>
  <dc:language>en-US</dc:language>
  <cp:lastModifiedBy>The Nature Conservancy</cp:lastModifiedBy>
  <dcterms:modified xsi:type="dcterms:W3CDTF">2003-11-03T21:02:00Z</dcterms:modified>
  <cp:revision>4</cp:revision>
  <dc:subject/>
  <dc:title>«Common_Name», «SNAME» </dc:title>
</cp:coreProperties>
</file>