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2"/>
        </w:rPr>
      </w:pPr>
      <w:r>
        <w:rPr>
          <w:spacing w:val="-3"/>
          <w:sz w:val="22"/>
        </w:rPr>
        <w:tab/>
        <w:t>A Botanical Survey</w:t>
      </w:r>
    </w:p>
    <w:p>
      <w:pPr>
        <w:pStyle w:val="Normal"/>
        <w:tabs>
          <w:tab w:val="clear" w:pos="720"/>
          <w:tab w:val="center" w:pos="4680" w:leader="none"/>
        </w:tabs>
        <w:suppressAutoHyphens w:val="true"/>
        <w:jc w:val="both"/>
        <w:rPr>
          <w:spacing w:val="-3"/>
          <w:sz w:val="22"/>
        </w:rPr>
      </w:pPr>
      <w:r>
        <w:rPr>
          <w:spacing w:val="-3"/>
          <w:sz w:val="22"/>
        </w:rPr>
        <w:tab/>
        <w:t xml:space="preserve"> of the Property of the Benedictine Sisters of the Good Shepherd,</w:t>
      </w:r>
    </w:p>
    <w:p>
      <w:pPr>
        <w:pStyle w:val="Normal"/>
        <w:tabs>
          <w:tab w:val="clear" w:pos="720"/>
          <w:tab w:val="center" w:pos="4680" w:leader="none"/>
        </w:tabs>
        <w:suppressAutoHyphens w:val="true"/>
        <w:jc w:val="both"/>
        <w:rPr>
          <w:spacing w:val="-3"/>
          <w:sz w:val="22"/>
        </w:rPr>
      </w:pPr>
      <w:r>
        <w:rPr>
          <w:spacing w:val="-3"/>
          <w:sz w:val="22"/>
        </w:rPr>
        <w:tab/>
        <w:t>Starr County, Texas, 27 October 2004</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pPr>
      <w:r>
        <w:rPr>
          <w:spacing w:val="-2"/>
          <w:sz w:val="22"/>
        </w:rPr>
        <w:tab/>
      </w:r>
      <w:r>
        <w:rPr>
          <w:spacing w:val="-2"/>
          <w:sz w:val="20"/>
        </w:rPr>
        <w:t>William R. Carr, Botanist</w:t>
      </w:r>
    </w:p>
    <w:p>
      <w:pPr>
        <w:pStyle w:val="Normal"/>
        <w:tabs>
          <w:tab w:val="clear" w:pos="720"/>
          <w:tab w:val="center" w:pos="4680" w:leader="none"/>
        </w:tabs>
        <w:suppressAutoHyphens w:val="true"/>
        <w:jc w:val="both"/>
        <w:rPr>
          <w:spacing w:val="-3"/>
          <w:sz w:val="22"/>
        </w:rPr>
      </w:pPr>
      <w:r>
        <w:rPr>
          <w:spacing w:val="-2"/>
          <w:sz w:val="20"/>
        </w:rPr>
        <w:tab/>
        <w:t>The Nature Conservancy of Texas</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Introduction</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On 27 October 2004, I joined The Nature Conservancy's Tamaulipan Thornscrub Project Director Lisa Williams for a plant survey of the property of the Benedictine Sisters of the Good Shepherd north of Rio Grande City in Starr County, Texas. This was not the first plant survey to be conducted on the property.  In fact, during the last year or two the Sisters have opened their doors to many Texas botanists.  The principal goals of all of these surveys was to find a population of star cactus (</w:t>
      </w:r>
      <w:r>
        <w:rPr>
          <w:i/>
          <w:spacing w:val="-3"/>
          <w:sz w:val="22"/>
        </w:rPr>
        <w:t>Astrophytum asterias</w:t>
      </w:r>
      <w:r>
        <w:rPr>
          <w:spacing w:val="-3"/>
          <w:sz w:val="22"/>
        </w:rPr>
        <w:t>), a rare species found in only a few spots in southern Texas and northern Mexico.  The Benedictine Sisters property lies less than five miles from several populations of star cactus and offers examples of some of the habitats in which star cactus has been found. But so far no one-- Lisa and myself included-- has found the species on the Benedictine Sisters property. However, several other interesting plants are present, and those populations will be discussed below.</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etting</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 xml:space="preserve">The property of the Benedictine Sisters lies about half to three-quarters of a mile west of R. M. 3167 from points roughly 5.2 to 5.5 roadmiles north of its junction with US Rt. 83 at the west edge of Rio Grande City.  Access is via an easement driveway marked by a large white cross on the west side of the highway.  </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Topography in this region is gently rolling.  Northern and western parts of the tract lie on hills underlain by Miocene mudstone, claystone, sandstone, tuff and clay of the Catahoula and Frio formations, undivided (Brown et al., 1976).  Many of the botanical hotspots of Starr County are underlain by this mix of strata.   Some sort of coarse-grained bedrock of this formation is exposed in a few places on the tract, such as along the southern fenceline at N26</w:t>
      </w:r>
      <w:r>
        <w:rPr>
          <w:spacing w:val="-3"/>
          <w:sz w:val="22"/>
          <w:vertAlign w:val="superscript"/>
        </w:rPr>
        <w:t>o</w:t>
      </w:r>
      <w:r>
        <w:rPr>
          <w:spacing w:val="-3"/>
          <w:sz w:val="22"/>
        </w:rPr>
        <w:t>26'12.8", W098</w:t>
      </w:r>
      <w:r>
        <w:rPr>
          <w:spacing w:val="-3"/>
          <w:sz w:val="22"/>
          <w:vertAlign w:val="superscript"/>
        </w:rPr>
        <w:t>o</w:t>
      </w:r>
      <w:r>
        <w:rPr>
          <w:spacing w:val="-3"/>
          <w:sz w:val="22"/>
        </w:rPr>
        <w:t>51'59.3". The southeastern part of the tract lies on an alluvial clay flat along an intermittent drainage; a recently-constructed pond covers a substantial part of that flat. Elevation ranges from about 280 feet above mean sea level in the southeast to about 320 feet in the northwes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Soils are mapped on sheet 50 of the county soil survey (Thompson, 1972).  Three mapping units are displayed.  Hilltops and upper slopes are mapped as Zapata soils, which are very shallow, calcareous, moderately alkaline, grayish brown soils that developed over caliche.  Lower slopes are mapped as Copita fine sandy loam, which are deep, friable but droughty and limy soils that developed over calcareous sandstone.  Soils of the drainageway are mapped as Ramadero loam, which are deep, calcareous, mildly alkaline soils that receive more water than most soils due to their topographic location.  Not specifically mapped on the property are Catarina soils, a gypsiferous saline clay on which many populations of star cactus are foun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Vegetation and Land Use</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Most of this tract supports native thornscrub.  A small percentage has been cleared for the construction of a new monastery (built of a pumped-up ultra-light kind of "concrete" block that Sister Nancy took the time to show us); a guest house and a few other buildings are also present.  A series of wide trails has been cut through the brush at the northern end of the site. Other improvements are few.  No livestock are currently run on the property.</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The thornscrub itself is somewhat variable. Two ends of a gradational spectrum might be recognized.  On finer-textured soils (presumably Zapata Series) on the level upland at the north end of the tract, vegetation is a tall shrubland that includes a significant component of mesquite (</w:t>
      </w:r>
      <w:r>
        <w:rPr>
          <w:i/>
          <w:spacing w:val="-3"/>
          <w:sz w:val="22"/>
        </w:rPr>
        <w:t>Prosopis glandulosa</w:t>
      </w:r>
      <w:r>
        <w:rPr>
          <w:spacing w:val="-3"/>
          <w:sz w:val="22"/>
        </w:rPr>
        <w:t>) more than 3 meters tall. Granjeno (</w:t>
      </w:r>
      <w:r>
        <w:rPr>
          <w:i/>
          <w:spacing w:val="-3"/>
          <w:sz w:val="22"/>
        </w:rPr>
        <w:t>Celtis pallida</w:t>
      </w:r>
      <w:r>
        <w:rPr>
          <w:spacing w:val="-3"/>
          <w:sz w:val="22"/>
        </w:rPr>
        <w:t>) of similar size are often present.  Below that broken canopy is a dense layer of blackbrush (</w:t>
      </w:r>
      <w:r>
        <w:rPr>
          <w:i/>
          <w:spacing w:val="-3"/>
          <w:sz w:val="22"/>
        </w:rPr>
        <w:t>Acacia rigidula</w:t>
      </w:r>
      <w:r>
        <w:rPr>
          <w:spacing w:val="-3"/>
          <w:sz w:val="22"/>
        </w:rPr>
        <w:t>), lotebush (</w:t>
      </w:r>
      <w:r>
        <w:rPr>
          <w:i/>
          <w:spacing w:val="-3"/>
          <w:sz w:val="22"/>
        </w:rPr>
        <w:t>Ziziphus obtusifolius</w:t>
      </w:r>
      <w:r>
        <w:rPr>
          <w:spacing w:val="-3"/>
          <w:sz w:val="22"/>
        </w:rPr>
        <w:t>), tasajillo (</w:t>
      </w:r>
      <w:r>
        <w:rPr>
          <w:i/>
          <w:spacing w:val="-3"/>
          <w:sz w:val="22"/>
        </w:rPr>
        <w:t>Opuntia leptocaulis</w:t>
      </w:r>
      <w:r>
        <w:rPr>
          <w:spacing w:val="-3"/>
          <w:sz w:val="22"/>
        </w:rPr>
        <w:t>), prickly-pear (</w:t>
      </w:r>
      <w:r>
        <w:rPr>
          <w:i/>
          <w:spacing w:val="-3"/>
          <w:sz w:val="22"/>
        </w:rPr>
        <w:t>Opuntia engelmannii</w:t>
      </w:r>
      <w:r>
        <w:rPr>
          <w:spacing w:val="-3"/>
          <w:sz w:val="22"/>
        </w:rPr>
        <w:t xml:space="preserve"> var. </w:t>
      </w:r>
      <w:r>
        <w:rPr>
          <w:i/>
          <w:spacing w:val="-3"/>
          <w:sz w:val="22"/>
        </w:rPr>
        <w:t>lindheimeri</w:t>
      </w:r>
      <w:r>
        <w:rPr>
          <w:spacing w:val="-3"/>
          <w:sz w:val="22"/>
        </w:rPr>
        <w:t>), and other shrubs mostly 2 meters tall or less. Beneath those shrubs is a patchy layer of cacti and other small woody plants; dumpling cactus (</w:t>
      </w:r>
      <w:r>
        <w:rPr>
          <w:i/>
          <w:spacing w:val="-3"/>
          <w:sz w:val="22"/>
        </w:rPr>
        <w:t>Coryphantha macromeris</w:t>
      </w:r>
      <w:r>
        <w:rPr>
          <w:spacing w:val="-3"/>
          <w:sz w:val="22"/>
        </w:rPr>
        <w:t xml:space="preserve"> var. </w:t>
      </w:r>
      <w:r>
        <w:rPr>
          <w:i/>
          <w:spacing w:val="-3"/>
          <w:sz w:val="22"/>
        </w:rPr>
        <w:t>runyonii</w:t>
      </w:r>
      <w:r>
        <w:rPr>
          <w:spacing w:val="-3"/>
          <w:sz w:val="22"/>
        </w:rPr>
        <w:t>), one of the rare species to be discussed below, is so common in this stratum as to qualify as one of the dominants.  Openings within this type of brush are probably barren for much of the year, but at the time of our survey they sported considerable cover by shortgrasses, most notably red grama (</w:t>
      </w:r>
      <w:r>
        <w:rPr>
          <w:i/>
          <w:spacing w:val="-3"/>
          <w:sz w:val="22"/>
        </w:rPr>
        <w:t>Bouteloua trifida</w:t>
      </w:r>
      <w:r>
        <w:rPr>
          <w:spacing w:val="-3"/>
          <w:sz w:val="22"/>
        </w:rPr>
        <w:t>). Jumping cactus or dog cholla (</w:t>
      </w:r>
      <w:r>
        <w:rPr>
          <w:i/>
          <w:spacing w:val="-3"/>
          <w:sz w:val="22"/>
        </w:rPr>
        <w:t>Opuntia schottii</w:t>
      </w:r>
      <w:r>
        <w:rPr>
          <w:spacing w:val="-3"/>
          <w:sz w:val="22"/>
        </w:rPr>
        <w:t>) is painfully common in a few areas.</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At the other end of the spectrum is a medium-stature shrubland that occurs on very gravelly soils at the southwestern end of the tract.  (These soils are mapped as Copita fine sandy loam but don't match the description of that mapping unit.)  Here the tall shrub layer is essentially absent; cover is fairly dense at 1 to 2 meters, and only the occasional barreta (</w:t>
      </w:r>
      <w:r>
        <w:rPr>
          <w:i/>
          <w:spacing w:val="-3"/>
          <w:sz w:val="22"/>
        </w:rPr>
        <w:t>Helietta parvifolia</w:t>
      </w:r>
      <w:r>
        <w:rPr>
          <w:spacing w:val="-3"/>
          <w:sz w:val="22"/>
        </w:rPr>
        <w:t>) emerges from that layer.  Common or characteristic species include guajillo (</w:t>
      </w:r>
      <w:r>
        <w:rPr>
          <w:i/>
          <w:spacing w:val="-3"/>
          <w:sz w:val="22"/>
        </w:rPr>
        <w:t>Acacia berlandieri</w:t>
      </w:r>
      <w:r>
        <w:rPr>
          <w:spacing w:val="-3"/>
          <w:sz w:val="22"/>
        </w:rPr>
        <w:t>), blackbrush, oreganillo (</w:t>
      </w:r>
      <w:r>
        <w:rPr>
          <w:i/>
          <w:spacing w:val="-3"/>
          <w:sz w:val="22"/>
        </w:rPr>
        <w:t>Lippia graveolens</w:t>
      </w:r>
      <w:r>
        <w:rPr>
          <w:spacing w:val="-3"/>
          <w:sz w:val="22"/>
        </w:rPr>
        <w:t>), low croton (</w:t>
      </w:r>
      <w:r>
        <w:rPr>
          <w:i/>
          <w:spacing w:val="-3"/>
          <w:sz w:val="22"/>
        </w:rPr>
        <w:t>Croton humilis</w:t>
      </w:r>
      <w:r>
        <w:rPr>
          <w:spacing w:val="-3"/>
          <w:sz w:val="22"/>
        </w:rPr>
        <w:t>), Torrey croton (</w:t>
      </w:r>
      <w:r>
        <w:rPr>
          <w:i/>
          <w:spacing w:val="-3"/>
          <w:sz w:val="22"/>
        </w:rPr>
        <w:t>Croton incanus</w:t>
      </w:r>
      <w:r>
        <w:rPr>
          <w:spacing w:val="-3"/>
          <w:sz w:val="22"/>
        </w:rPr>
        <w:t>), cenizo (</w:t>
      </w:r>
      <w:r>
        <w:rPr>
          <w:i/>
          <w:spacing w:val="-3"/>
          <w:sz w:val="22"/>
        </w:rPr>
        <w:t>Leucophyllum frutescens</w:t>
      </w:r>
      <w:r>
        <w:rPr>
          <w:spacing w:val="-3"/>
          <w:sz w:val="22"/>
        </w:rPr>
        <w:t>), and vara dulce (</w:t>
      </w:r>
      <w:r>
        <w:rPr>
          <w:i/>
          <w:spacing w:val="-3"/>
          <w:sz w:val="22"/>
        </w:rPr>
        <w:t>Aloysia macrostachya</w:t>
      </w:r>
      <w:r>
        <w:rPr>
          <w:spacing w:val="-3"/>
          <w:sz w:val="22"/>
        </w:rPr>
        <w:t>).  Low-growing cacti are scattered to locally common under these shrubs.  Most open areas are covered with bare gravel.  Needleleaf zinnia (</w:t>
      </w:r>
      <w:r>
        <w:rPr>
          <w:i/>
          <w:spacing w:val="-3"/>
          <w:sz w:val="22"/>
        </w:rPr>
        <w:t>Zinnia acerosa</w:t>
      </w:r>
      <w:r>
        <w:rPr>
          <w:spacing w:val="-3"/>
          <w:sz w:val="22"/>
        </w:rPr>
        <w:t>) and violet sida (</w:t>
      </w:r>
      <w:r>
        <w:rPr>
          <w:i/>
          <w:spacing w:val="-3"/>
          <w:sz w:val="22"/>
        </w:rPr>
        <w:t>Meximalva filipes</w:t>
      </w:r>
      <w:r>
        <w:rPr>
          <w:spacing w:val="-3"/>
          <w:sz w:val="22"/>
        </w:rPr>
        <w:t xml:space="preserve">) are among the few forbs noted at such sites during this survey. </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Plant Species of Conservation Interes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For the purposes of conservation planning, The Nature Conservancy uses the term "globally rare" to refer to species that are thought to be represented by 100 populations or fewer, not just within Texas but throughout the world.  In practice this quantification is less exact than it might appear in theory, since a definition of the term population can be elusive in and of itself and because new information about rare species becomes available almost every day, resulting in a continual process of reassessmen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Three such globally-rare species were encountered on the Benedictine Sisters property during this survey: dumpling cactus (</w:t>
      </w:r>
      <w:r>
        <w:rPr>
          <w:i/>
          <w:spacing w:val="-3"/>
          <w:sz w:val="22"/>
        </w:rPr>
        <w:t>Coryphantha macromeris</w:t>
      </w:r>
      <w:r>
        <w:rPr>
          <w:spacing w:val="-3"/>
          <w:sz w:val="22"/>
        </w:rPr>
        <w:t xml:space="preserve"> var. </w:t>
      </w:r>
      <w:r>
        <w:rPr>
          <w:i/>
          <w:spacing w:val="-3"/>
          <w:sz w:val="22"/>
        </w:rPr>
        <w:t>runyonii</w:t>
      </w:r>
      <w:r>
        <w:rPr>
          <w:spacing w:val="-3"/>
          <w:sz w:val="22"/>
        </w:rPr>
        <w:t>), Fitch's hedgehog cactus (</w:t>
      </w:r>
      <w:r>
        <w:rPr>
          <w:i/>
          <w:spacing w:val="-3"/>
          <w:sz w:val="22"/>
        </w:rPr>
        <w:t>Echinocereus reichenbachii</w:t>
      </w:r>
      <w:r>
        <w:rPr>
          <w:spacing w:val="-3"/>
          <w:sz w:val="22"/>
        </w:rPr>
        <w:t xml:space="preserve"> var. </w:t>
      </w:r>
      <w:r>
        <w:rPr>
          <w:i/>
          <w:spacing w:val="-3"/>
          <w:sz w:val="22"/>
        </w:rPr>
        <w:t>fitchii</w:t>
      </w:r>
      <w:r>
        <w:rPr>
          <w:spacing w:val="-3"/>
          <w:sz w:val="22"/>
        </w:rPr>
        <w:t>) and Mission fiddlewood (</w:t>
      </w:r>
      <w:r>
        <w:rPr>
          <w:i/>
          <w:spacing w:val="-3"/>
          <w:sz w:val="22"/>
        </w:rPr>
        <w:t>Citharexylum spathulatum</w:t>
      </w:r>
      <w:r>
        <w:rPr>
          <w:spacing w:val="-3"/>
          <w:sz w:val="22"/>
        </w:rPr>
        <w:t>). Each of these species is among the "commoner" rare plants of South Texas, but each is nonetheless of conservation interes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Dumpling cactus forms low dense clumps of numerous stems sometimes covering an area as much as three feet in diameter.  The stems are rather dark green and quite visible through the spines, which are located at the tips of large nipples that emerge from the stem at various points.  In Texas it is known only from Starr County and might also occur in Hidalgo County.  Its range in Mexico is known to include Nuevo León and Tamaulipas; details of its status there are currently being investigated by Mexican botanists.  As is the case in much of Starr County, dumpling cactus is locally common on the Benedictine Sisters property.  It occurs in both types of brush and on all soil types, and it appears to be absent only from the parking area and the pon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Fitch's hedgehog cactus usually occurs in small clumps of one or a few stems less than six or eight inches tall. The stem color is reddish brown; short spines from closely-spaced rows of tubercles cover much of the surface.  This cactus is known from South Texas (Jim Hogg, Starr, Webb, and Zapata counties) and adjacent Nuevo León and Tamaulipas.  Compared to dumpling cactus, Fitch's hedgehog cactus seems to be much less common on the Benedictine Sisters tract, at least in the areas we examined.  Only a few dozen individuals were encountered on 27 October 2004.  However, those individuals were not limited to one soil type, so it is possible that a larger population is hiding out there somewhere.  Those who wish to determine more accurately the local status of this cactus should focus their survey on the gravelly ridge and slopes in the southern and southwestern parts of the tract, areas that were neglected during this survey.</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 xml:space="preserve">Mission fiddlewood is a medium to tall shrub usually between 1 and 2 meters tall.  Its leaves are small (half an inch long) and widely separated, giving the shrub a gangly, twiggy appearance.  However, orange berries are present much of the year, adding a bit of color to that sparse look. Mission fiddlewood is known from only Hidalgo, Starr and Zapata counties, but is locally common within that Texas range.  Its status in northern Mexico is unclear, mostly because of its confusing taxonomic relationship with another fiddlewood, </w:t>
      </w:r>
      <w:r>
        <w:rPr>
          <w:i/>
          <w:spacing w:val="-3"/>
          <w:sz w:val="22"/>
        </w:rPr>
        <w:t>Citharexylum brachyanthum</w:t>
      </w:r>
      <w:r>
        <w:rPr>
          <w:spacing w:val="-3"/>
          <w:sz w:val="22"/>
        </w:rPr>
        <w:t>.  Mission fiddlewood is common on the Benedictine Sisters property; like dumpling cactus, it turned up in both the tall shrublands on Zapata soils in the north and the medium-stature shrublands on Copita soils in the south.</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Two other globally-rare plants have been seen on the property during previous visits.  Dana Price, a botanist with the Texas Parks and Wildlife Department, has seen Runyon's huaco or St. Joseph's staff (</w:t>
      </w:r>
      <w:r>
        <w:rPr>
          <w:i/>
          <w:spacing w:val="-3"/>
          <w:sz w:val="22"/>
        </w:rPr>
        <w:t>Manfreda longiflora</w:t>
      </w:r>
      <w:r>
        <w:rPr>
          <w:spacing w:val="-3"/>
          <w:sz w:val="22"/>
        </w:rPr>
        <w:t>) along the western fenceline near the guest house. And earlier in 2004 Lisa Williams encountered arrowleaf milkvine (</w:t>
      </w:r>
      <w:r>
        <w:rPr>
          <w:i/>
          <w:spacing w:val="-3"/>
          <w:sz w:val="22"/>
        </w:rPr>
        <w:t>Matelea sagittifolia</w:t>
      </w:r>
      <w:r>
        <w:rPr>
          <w:spacing w:val="-3"/>
          <w:sz w:val="22"/>
        </w:rPr>
        <w:t>). Additional surveys at appropriate seasons will be needed in order to determine the local status of these species.</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pPr>
      <w:r>
        <w:rPr>
          <w:spacing w:val="-3"/>
          <w:sz w:val="22"/>
        </w:rPr>
        <w:t>Peyote (</w:t>
      </w:r>
      <w:r>
        <w:rPr>
          <w:i/>
          <w:spacing w:val="-3"/>
          <w:sz w:val="22"/>
        </w:rPr>
        <w:t>Lophophora williamsii</w:t>
      </w:r>
      <w:r>
        <w:rPr>
          <w:spacing w:val="-3"/>
          <w:sz w:val="22"/>
        </w:rPr>
        <w:t xml:space="preserve">) is a special case that deserves special mention.  Although it is not as rare from the global perspective as any of the plants described above, its numbers are declining much faster due to both legal collecting and illegal poaching.  If current trends continue, peyote could soon become one of the rarest plants of the Lower Rio Grande Valley.  Virtually all of the Benedictine Sisters tract is good peyote habitat, but the population seems small at present, perhaps due to poaching.  </w:t>
      </w:r>
      <w:r>
        <w:rPr>
          <w:i/>
          <w:spacing w:val="-3"/>
          <w:sz w:val="22"/>
        </w:rPr>
        <w:t>In situ</w:t>
      </w:r>
      <w:r>
        <w:rPr>
          <w:spacing w:val="-3"/>
          <w:sz w:val="22"/>
        </w:rPr>
        <w:t xml:space="preserve"> conservation of peyote is a goal shared by many landowners, but elimination or control of poaching requires a vigilance that few landowners can affor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ummary</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The Starr County property of the Benedictine Sisters of the Good Shepherd lies within a well known botanical hot-spot, a part of the Tamaulipan Thornscrub Ecoregion that is home to a suite of globally-rare species.  The one-day survey reported here revealed the presence of three of the "commoner" of those rare species, and two other rare species have been seen on the property by other botanists within the last year or so.  The conservation community is grateful for the opportunity to conduct these studies, and we all look forward to providing any assistance we can in helping the Benedictine Sisters continue their conservation efforts.</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Literature Cite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ind w:left="720" w:hanging="720"/>
        <w:jc w:val="both"/>
        <w:rPr>
          <w:spacing w:val="-3"/>
          <w:sz w:val="22"/>
        </w:rPr>
      </w:pPr>
      <w:r>
        <w:rPr>
          <w:spacing w:val="-3"/>
          <w:sz w:val="22"/>
        </w:rPr>
        <w:t>Brown, L. F., Jr., J. L. Brewton, W. A. White, and F. Owens. 1976.  Geologic Atlas of Texas, McAllen-Brownsville Sheet. Bureau of Economic Geology, The University of Texas at Austin.</w:t>
      </w:r>
    </w:p>
    <w:p>
      <w:pPr>
        <w:pStyle w:val="Normal"/>
        <w:tabs>
          <w:tab w:val="clear" w:pos="720"/>
          <w:tab w:val="left" w:pos="0" w:leader="none"/>
        </w:tabs>
        <w:suppressAutoHyphens w:val="true"/>
        <w:ind w:left="720" w:hanging="720"/>
        <w:jc w:val="both"/>
        <w:rPr>
          <w:spacing w:val="-3"/>
          <w:sz w:val="22"/>
        </w:rPr>
      </w:pPr>
      <w:r>
        <w:rPr>
          <w:spacing w:val="-3"/>
          <w:sz w:val="22"/>
        </w:rPr>
        <w:t>Thompson, C. M.  1972.  Soil survey of Starr County, Texas.  United States Department of Agriculture, Soil Conservation Service.  62 pp. + maps.</w:t>
      </w:r>
    </w:p>
    <w:p>
      <w:pPr>
        <w:pStyle w:val="Normal"/>
        <w:tabs>
          <w:tab w:val="clear" w:pos="720"/>
          <w:tab w:val="left" w:pos="0" w:leader="none"/>
        </w:tabs>
        <w:suppressAutoHyphens w:val="true"/>
        <w:ind w:left="720" w:hanging="720"/>
        <w:jc w:val="both"/>
        <w:rPr>
          <w:spacing w:val="-3"/>
          <w:sz w:val="22"/>
        </w:rPr>
      </w:pPr>
      <w:r>
        <w:rPr>
          <w:spacing w:val="-3"/>
          <w:sz w:val="22"/>
        </w:rPr>
        <w:t>United States Geological Survey.  1965.  Rio Grande City North Quadrangle, Texas, 7.5 minute series (topographic).  United States Geological Survey, Denver, Colorado.  TNC code: 2609847.</w:t>
      </w:r>
      <w:r>
        <w:br w:type="page"/>
      </w:r>
    </w:p>
    <w:p>
      <w:pPr>
        <w:pStyle w:val="Normal"/>
        <w:tabs>
          <w:tab w:val="clear" w:pos="720"/>
          <w:tab w:val="left" w:pos="0" w:leader="none"/>
        </w:tabs>
        <w:suppressAutoHyphens w:val="true"/>
        <w:jc w:val="both"/>
        <w:rPr>
          <w:spacing w:val="-3"/>
          <w:sz w:val="22"/>
        </w:rPr>
      </w:pPr>
      <w:r>
        <w:rPr>
          <w:spacing w:val="-3"/>
          <w:sz w:val="22"/>
        </w:rPr>
        <w:t xml:space="preserve">Table 1.  Soils of the property of the Benedictine Sisters of the Good Shepherd as mapped in the soil survey of Starr County (Thompson, 1972). </w:t>
      </w:r>
    </w:p>
    <w:p>
      <w:pPr>
        <w:pStyle w:val="Normal"/>
        <w:tabs>
          <w:tab w:val="clear" w:pos="720"/>
          <w:tab w:val="left" w:pos="0" w:leader="none"/>
        </w:tabs>
        <w:suppressAutoHyphens w:val="true"/>
        <w:jc w:val="both"/>
        <w:rPr>
          <w:spacing w:val="-3"/>
          <w:sz w:val="22"/>
        </w:rPr>
      </w:pPr>
      <w:r>
        <w:rPr>
          <w:spacing w:val="-3"/>
          <w:sz w:val="22"/>
        </w:rPr>
      </w:r>
    </w:p>
    <w:tbl>
      <w:tblPr>
        <w:tblW w:w="9360" w:type="dxa"/>
        <w:jc w:val="left"/>
        <w:tblInd w:w="-8" w:type="dxa"/>
        <w:tblLayout w:type="fixed"/>
        <w:tblCellMar>
          <w:top w:w="0" w:type="dxa"/>
          <w:left w:w="120" w:type="dxa"/>
          <w:bottom w:w="0" w:type="dxa"/>
          <w:right w:w="120" w:type="dxa"/>
        </w:tblCellMar>
      </w:tblPr>
      <w:tblGrid>
        <w:gridCol w:w="1248"/>
        <w:gridCol w:w="2976"/>
        <w:gridCol w:w="2712"/>
        <w:gridCol w:w="2424"/>
      </w:tblGrid>
      <w:tr>
        <w:trPr/>
        <w:tc>
          <w:tcPr>
            <w:tcW w:w="1248"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spacing w:val="-3"/>
                <w:sz w:val="22"/>
              </w:rPr>
            </w:pPr>
            <w:r>
              <w:rPr>
                <w:spacing w:val="-3"/>
                <w:sz w:val="22"/>
              </w:rPr>
              <w:t>Symbol</w:t>
            </w:r>
          </w:p>
        </w:tc>
        <w:tc>
          <w:tcPr>
            <w:tcW w:w="2976"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Mapping Unit</w:t>
            </w:r>
          </w:p>
        </w:tc>
        <w:tc>
          <w:tcPr>
            <w:tcW w:w="271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Classification</w:t>
            </w:r>
          </w:p>
        </w:tc>
        <w:tc>
          <w:tcPr>
            <w:tcW w:w="242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Range Site</w:t>
            </w:r>
          </w:p>
        </w:tc>
      </w:tr>
      <w:tr>
        <w:trPr/>
        <w:tc>
          <w:tcPr>
            <w:tcW w:w="1248"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spacing w:val="-3"/>
                <w:sz w:val="22"/>
              </w:rPr>
            </w:pPr>
            <w:r>
              <w:rPr>
                <w:spacing w:val="-3"/>
                <w:sz w:val="22"/>
              </w:rPr>
              <w:t>Cp</w:t>
            </w:r>
          </w:p>
        </w:tc>
        <w:tc>
          <w:tcPr>
            <w:tcW w:w="2976"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Copita fine sandy loam</w:t>
            </w:r>
          </w:p>
        </w:tc>
        <w:tc>
          <w:tcPr>
            <w:tcW w:w="271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Ustochreptic Camborthids</w:t>
            </w:r>
          </w:p>
        </w:tc>
        <w:tc>
          <w:tcPr>
            <w:tcW w:w="242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Gray Sandy Loam</w:t>
            </w:r>
          </w:p>
        </w:tc>
      </w:tr>
      <w:tr>
        <w:trPr/>
        <w:tc>
          <w:tcPr>
            <w:tcW w:w="1248"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spacing w:val="-3"/>
                <w:sz w:val="22"/>
              </w:rPr>
            </w:pPr>
            <w:r>
              <w:rPr>
                <w:spacing w:val="-3"/>
                <w:sz w:val="22"/>
              </w:rPr>
              <w:t>Ra</w:t>
            </w:r>
          </w:p>
        </w:tc>
        <w:tc>
          <w:tcPr>
            <w:tcW w:w="2976"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Ramadero loam</w:t>
            </w:r>
          </w:p>
        </w:tc>
        <w:tc>
          <w:tcPr>
            <w:tcW w:w="271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Pachic Argiustolls</w:t>
            </w:r>
          </w:p>
        </w:tc>
        <w:tc>
          <w:tcPr>
            <w:tcW w:w="242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Ramadero</w:t>
            </w:r>
          </w:p>
        </w:tc>
      </w:tr>
      <w:tr>
        <w:trPr/>
        <w:tc>
          <w:tcPr>
            <w:tcW w:w="124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jc w:val="center"/>
              <w:rPr>
                <w:spacing w:val="-3"/>
                <w:sz w:val="22"/>
              </w:rPr>
            </w:pPr>
            <w:r>
              <w:rPr>
                <w:spacing w:val="-3"/>
                <w:sz w:val="22"/>
              </w:rPr>
              <w:t>Zp</w:t>
            </w:r>
          </w:p>
        </w:tc>
        <w:tc>
          <w:tcPr>
            <w:tcW w:w="297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Zapata soils</w:t>
            </w:r>
          </w:p>
        </w:tc>
        <w:tc>
          <w:tcPr>
            <w:tcW w:w="271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Ustollic Paleorthids</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Shallow Ridge</w:t>
            </w:r>
          </w:p>
        </w:tc>
      </w:tr>
    </w:tbl>
    <w:p>
      <w:pPr>
        <w:pStyle w:val="Normal"/>
        <w:tabs>
          <w:tab w:val="clear" w:pos="720"/>
          <w:tab w:val="left" w:pos="0" w:leader="none"/>
        </w:tabs>
        <w:suppressAutoHyphens w:val="true"/>
        <w:jc w:val="both"/>
        <w:rPr>
          <w:spacing w:val="-3"/>
          <w:sz w:val="22"/>
        </w:rPr>
      </w:pPr>
      <w:r>
        <w:br w:type="page"/>
      </w: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lang w:val="en-US"/>
        </w:rPr>
      </w:pPr>
      <w:r>
        <w:rPr>
          <w:spacing w:val="-3"/>
          <w:sz w:val="22"/>
          <w:lang w:val="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ge">
                  <wp:posOffset>918845</wp:posOffset>
                </wp:positionV>
                <wp:extent cx="5915660" cy="7259320"/>
                <wp:effectExtent l="0" t="0" r="0" b="0"/>
                <wp:wrapNone/>
                <wp:docPr id="1" name="Frame1"/>
                <a:graphic xmlns:a="http://schemas.openxmlformats.org/drawingml/2006/main">
                  <a:graphicData uri="http://schemas.microsoft.com/office/word/2010/wordprocessingShape">
                    <wps:wsp>
                      <wps:cNvSpPr txBox="1"/>
                      <wps:spPr>
                        <a:xfrm>
                          <a:off x="0" y="0"/>
                          <a:ext cx="5915660" cy="7259320"/>
                        </a:xfrm>
                        <a:prstGeom prst="rect"/>
                        <a:solidFill>
                          <a:srgbClr val="FFFFFF"/>
                        </a:solidFill>
                        <a:ln w="9525">
                          <a:solidFill>
                            <a:srgbClr val="000000"/>
                          </a:solidFill>
                        </a:ln>
                      </wps:spPr>
                      <wps:txbx>
                        <w:txbxContent>
                          <w:p>
                            <w:pPr>
                              <w:pStyle w:val="Normal"/>
                              <w:rPr/>
                            </w:pPr>
                            <w:r>
                              <w:rPr/>
                              <w:drawing>
                                <wp:inline distT="0" distB="0" distL="0" distR="0">
                                  <wp:extent cx="5714365" cy="714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714365" cy="714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5.8pt;height:571.6pt;mso-wrap-distance-left:9.05pt;mso-wrap-distance-right:9.05pt;mso-wrap-distance-top:0pt;mso-wrap-distance-bottom:0pt;margin-top:72.35pt;mso-position-vertical-relative:page;margin-left:-0.3pt;mso-position-horizontal-relative:text">
                <v:textbox>
                  <w:txbxContent>
                    <w:p>
                      <w:pPr>
                        <w:pStyle w:val="Normal"/>
                        <w:rPr/>
                      </w:pPr>
                      <w:r>
                        <w:rPr/>
                        <w:drawing>
                          <wp:inline distT="0" distB="0" distL="0" distR="0">
                            <wp:extent cx="5714365" cy="714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714365" cy="71494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Figure 1.  Location of property of the Benedictine Sisters of the Good Shepherd, Starr County, Texas.  Base map: Rio Grande City North Quadrangle (USGS, 1965).</w:t>
      </w:r>
      <w:r>
        <w:br w:type="page"/>
      </w:r>
    </w:p>
    <w:p>
      <w:pPr>
        <w:pStyle w:val="Normal"/>
        <w:tabs>
          <w:tab w:val="clear" w:pos="720"/>
          <w:tab w:val="left" w:pos="0" w:leader="none"/>
        </w:tabs>
        <w:suppressAutoHyphens w:val="true"/>
        <w:rPr>
          <w:sz w:val="22"/>
        </w:rPr>
      </w:pPr>
      <w:r>
        <w:rPr>
          <w:sz w:val="22"/>
        </w:rPr>
        <w:t>Table 1. Plant species observed on the property of Benedictine Sisters of the Good Shepherd, Starr County, Texas, 27 October 2004.  Most species were observed in one or more of the several natural vegetation types found on the property. Species found solely or largely on roadbeds are flagged with a superscript r; those found solely around the pond are flagged with a superscript p.  Exotic (non-native) species are flagged with asterisks.</w:t>
      </w:r>
    </w:p>
    <w:p>
      <w:pPr>
        <w:pStyle w:val="Normal"/>
        <w:tabs>
          <w:tab w:val="clear" w:pos="720"/>
          <w:tab w:val="left" w:pos="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Trees, Shrubs and Woody Vines</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uajillo</w:t>
        <w:tab/>
        <w:t>Acacia berlandi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lackbrush, chaparro prieto</w:t>
        <w:tab/>
        <w:t>Acacia rigidul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uisache</w:t>
        <w:tab/>
        <w:t>Acacia smallii (A. farnesi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hitebrush</w:t>
        <w:tab/>
        <w:t>Aloysia gratissim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vara dulce</w:t>
        <w:tab/>
        <w:t>Aloysia macrostachy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illow baccharis</w:t>
        <w:tab/>
        <w:t>Baccharis neglect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oreja de raton</w:t>
        <w:tab/>
        <w:t xml:space="preserve">Bernardia myricifoli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mallflower carlowrightia</w:t>
        <w:tab/>
        <w:t>Carlowrightia parviflor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kidneywood</w:t>
        <w:tab/>
        <w:t>Eysenhardtia tex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amargosa</w:t>
        <w:tab/>
        <w:t>Castela erecta (C. tex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ranjeno, spiny hackberry</w:t>
        <w:tab/>
        <w:t>Celtis pallid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Mission fiddlewood</w:t>
        <w:tab/>
        <w:t>Citharexylum spathulat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rasil</w:t>
        <w:tab/>
        <w:t>Condalia hookeri var. hook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knifeleaf condalia</w:t>
        <w:tab/>
        <w:t>Condalia spathulata</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t>anacahuita</w:t>
        <w:tab/>
        <w:t>Cordia boissi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low croton</w:t>
        <w:tab/>
        <w:t>Croton humil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orrey croton</w:t>
        <w:tab/>
        <w:t>Croton incanus (C. torreyan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jointfir, ephedra</w:t>
        <w:tab/>
        <w:t>Ephedra antisyphilitic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limbing ephedra</w:t>
        <w:tab/>
        <w:t xml:space="preserve">Ephedra pedunculat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kidneywood</w:t>
        <w:tab/>
        <w:t>Eysenhardtia tex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analero, narrowleaf elbowbush</w:t>
        <w:tab/>
        <w:t>Forestiera angust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arreta</w:t>
        <w:tab/>
        <w:t>Helietta parv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uayacán</w:t>
        <w:tab/>
        <w:t>Guaiacum angustifolium (Porlieria angust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oldenweed</w:t>
        <w:tab/>
        <w:t>Isocoma s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angre del drago</w:t>
        <w:tab/>
        <w:t>Jatropha dioic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oyotillo</w:t>
        <w:tab/>
        <w:t>Karwinskia humboldti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allthorn</w:t>
        <w:tab/>
        <w:t>Koeberlinia spinos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alderona</w:t>
        <w:tab/>
        <w:t>Krameria ramosissim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desert lantana</w:t>
        <w:tab/>
        <w:t>Lantana macropod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enizo</w:t>
        <w:tab/>
        <w:t>Leucophyllum frutescen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oreganillo, redbrush lippia</w:t>
        <w:tab/>
        <w:t>Lippia graveolen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erlandier's wolfberry</w:t>
        <w:tab/>
        <w:t>Lycium berlandi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paloverde</w:t>
        <w:tab/>
        <w:t>Parkinsonia texana var. texana (Cercidium texan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ojo de vibora, snake-eyes</w:t>
        <w:tab/>
        <w:t>Phaulothamnus spinescen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mariola</w:t>
        <w:tab/>
        <w:t>Parthenium incan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ebano, Texas ebony</w:t>
        <w:tab/>
        <w:t>Pithecellobium ebano (P. flexicaule)</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estern honey mesquite</w:t>
        <w:tab/>
        <w:t>Prosopis glandulos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lack willow</w:t>
        <w:tab/>
        <w:t>Salix nigr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 xml:space="preserve">desert yaupon, agrito </w:t>
        <w:tab/>
        <w:t>Schaefferia cune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oma, bumelia</w:t>
        <w:tab/>
        <w:t>Sideroxylon celastrinum (Bumelia celastri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 xml:space="preserve">oreja de perro </w:t>
        <w:tab/>
        <w:t>Tiquilia canescens (Coldenia canescen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keletonleaf goldeneye</w:t>
        <w:tab/>
        <w:t>Viguiera stenolob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panish dagger, palma pita</w:t>
        <w:tab/>
        <w:t>Yucca trecule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olima, lime prickly-ash</w:t>
        <w:tab/>
        <w:t>Zanthoxylum fagar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horthorn zexmenia</w:t>
        <w:tab/>
        <w:t>Zexmenia brevifolia (Jefea brev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lepe, lotebush</w:t>
        <w:tab/>
        <w:t>Ziziphus obtusifolia</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Cacti</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cheer's fishhook cactus</w:t>
        <w:tab/>
        <w:t>Ancistrocactus sche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Runyon's cory-cactus</w:t>
        <w:tab/>
        <w:t>Coryphantha macromeris var. runyon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orse-crippler, manca caballo</w:t>
        <w:tab/>
        <w:t>Echinocactus texens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trawberry pitaya</w:t>
        <w:tab/>
        <w:t>Echinocereus enneacanth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lady-finger cactus</w:t>
        <w:tab/>
        <w:t>Echinocereus pentaloph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Fitch's hedgehog cactus</w:t>
        <w:tab/>
        <w:t>Echinocereus reichenbachii var. fitch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eyote</w:t>
        <w:tab/>
        <w:t>Lophophora williams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eyder's nipple-cactus</w:t>
        <w:tab/>
        <w:t>Mammillaria heyd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nipple cactus</w:t>
        <w:tab/>
        <w:t>Mammillaria sphaeric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prickly-pear</w:t>
        <w:tab/>
        <w:t>Opuntia engelmannii var. lindheimeri (O. lindheim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asajillo, pencil cactus</w:t>
        <w:tab/>
        <w:t>Opuntia leptocaul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dog cholla</w:t>
        <w:tab/>
        <w:t>Opuntia schott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acasil</w:t>
        <w:tab/>
        <w:t>Wilcoxia poselgeri (Echinocereus poselg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unknown escobaria</w:t>
        <w:tab/>
        <w:t>Coryphantha robertii (Mammillaria robertii)??</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Grasses and Grasslike Plants</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hreeawn</w:t>
        <w:tab/>
        <w:t>Aristida s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red grama</w:t>
        <w:tab/>
        <w:t>Bouteloua trifid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ermudagrass</w:t>
        <w:tab/>
        <w:t>Cynodon dactylon</w:t>
      </w:r>
      <w:r>
        <w:rPr>
          <w:sz w:val="22"/>
          <w:vertAlign w:val="superscript"/>
        </w:rPr>
        <w:t>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umbrellasedge</w:t>
        <w:tab/>
        <w:t>Cyperus sp. (C. odoratus?)</w:t>
      </w:r>
      <w:r>
        <w:rPr>
          <w:sz w:val="22"/>
          <w:vertAlign w:val="superscript"/>
        </w:rPr>
        <w:t>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alifornia cottontop</w:t>
        <w:tab/>
        <w:t>Digitaria californic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pikesedge</w:t>
        <w:tab/>
        <w:t>Eleocharis sp.</w:t>
      </w:r>
      <w:r>
        <w:rPr>
          <w:sz w:val="22"/>
          <w:vertAlign w:val="superscript"/>
        </w:rPr>
        <w:t>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ummy lovegrass</w:t>
        <w:tab/>
        <w:t>Eragrostis curtipedicellat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all's panicum</w:t>
        <w:tab/>
        <w:t>Panicum hall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uffelgrass</w:t>
        <w:tab/>
        <w:t>Pennisetum ciliare (Cenchrus ciliar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outhwestern bristlegrass</w:t>
        <w:tab/>
        <w:t xml:space="preserve">Setaria sp. (S. leucopil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horled dropseed</w:t>
        <w:tab/>
        <w:t>Sporobolus pyramidat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false Rhodesgrass</w:t>
        <w:tab/>
        <w:t>Trichloris pluriflora (Chloris pluriflor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lim tridens</w:t>
        <w:tab/>
        <w:t>Tridens muticus var. mutic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at-tail</w:t>
        <w:tab/>
        <w:t>Typha sp. (T. domingensis?)</w:t>
      </w:r>
      <w:r>
        <w:rPr>
          <w:sz w:val="22"/>
          <w:vertAlign w:val="superscript"/>
        </w:rPr>
        <w:t>p</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Forbs (Other Herbaceous Plants)</w:t>
      </w:r>
    </w:p>
    <w:p>
      <w:pPr>
        <w:pStyle w:val="Normal"/>
        <w:tabs>
          <w:tab w:val="clear" w:pos="720"/>
          <w:tab w:val="left" w:pos="-1440" w:leader="none"/>
          <w:tab w:val="left" w:pos="-720" w:leader="none"/>
          <w:tab w:val="left" w:pos="0" w:leader="none"/>
          <w:tab w:val="left" w:pos="4992" w:leader="none"/>
          <w:tab w:val="left" w:pos="574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luntlobe trumpet</w:t>
        <w:tab/>
        <w:t>Acleisanthes obtus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lozano</w:t>
        <w:tab/>
        <w:t>Allowissadula lozanii (Pseudabutilon lozan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amaranth</w:t>
        <w:tab/>
        <w:t>Amaranthus sp. (A. berlandi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madiera-vine</w:t>
        <w:tab/>
        <w:t>Anredera leptostachy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ierba del marrano</w:t>
        <w:tab/>
        <w:t>Aster subulat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airyseed bahia</w:t>
        <w:tab/>
        <w:t>Bahia absinth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albahaca</w:t>
        <w:tab/>
        <w:t xml:space="preserve">Celosia nitid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erlandier goosefoot</w:t>
        <w:tab/>
        <w:t>Chenopodium berlandi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thistle</w:t>
        <w:tab/>
        <w:t>Cirsium texan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ivy treebine</w:t>
        <w:tab/>
        <w:t>Cissus incis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orseweed</w:t>
        <w:tab/>
        <w:t>Conyza canadens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earded swallow-wort</w:t>
        <w:tab/>
        <w:t>Cynanchum barbiger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 xml:space="preserve">purple dalea </w:t>
        <w:tab/>
        <w:t xml:space="preserve">Dalea pogonather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arralena, dogweed</w:t>
        <w:tab/>
        <w:t xml:space="preserve">Dyssodia pentachaeta </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rucita</w:t>
        <w:tab/>
        <w:t>Eupatorium odoratum (Chromolaena odorat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matspurge</w:t>
        <w:tab/>
        <w:t>Euphorbia serpens (Chamaesyce serpen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hite palafoxia, sticky palafoxia</w:t>
        <w:tab/>
        <w:t>Florestina tripteris (Palafoxia tripter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woolly cottonflower</w:t>
        <w:tab/>
        <w:t>Gossypianthus lanuginosus (Guilleminea lanuginosa)</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broomweed</w:t>
        <w:tab/>
        <w:t>Gutierrezia tex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ommon sunflower</w:t>
        <w:tab/>
        <w:t>Helianthus annu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heliotrope</w:t>
        <w:tab/>
        <w:t>Heliotropium angiospermum</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amphor golden-aster</w:t>
        <w:tab/>
        <w:t>Heterotheca subaxillaris</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ulipan del monte</w:t>
        <w:tab/>
        <w:t>Hibiscus martianus (H. cardiophyllu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alsam gourd</w:t>
        <w:tab/>
        <w:t>Ibervillea lindheimer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lackfoot daisy</w:t>
        <w:tab/>
        <w:t>Melampodium sp. (M. cinere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violet sida</w:t>
        <w:tab/>
        <w:t>Meximalva filipes (Sida filipe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and-bells</w:t>
        <w:tab/>
        <w:t>Nama sp. (N. hispidum?)</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desert tobacco</w:t>
        <w:tab/>
        <w:t>Nicotiana trigonophylla</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onyfoot oxalis</w:t>
        <w:tab/>
        <w:t>Oxalis dichondrifoli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alafoxia</w:t>
        <w:tab/>
        <w:t>Palafoxia texan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false ragweed</w:t>
        <w:tab/>
        <w:t>Parthenium confert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round-cherry</w:t>
        <w:tab/>
        <w:t>Physalis sp.</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clammyweed</w:t>
        <w:tab/>
        <w:t>Polanisia dodecandra</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milkwort</w:t>
        <w:tab/>
        <w:t>Polygala s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velvet-leaf mallow</w:t>
        <w:tab/>
        <w:t>Pseudabutilon lozanii (Allowissadula lozan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urple ground-cherry</w:t>
        <w:tab/>
        <w:t>Quincula lobata (Physalis lobata)</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pigeonberry</w:t>
        <w:tab/>
        <w:t>Rivina humilis</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dock</w:t>
        <w:tab/>
        <w:t>Rumex sp. (R. chrysocarpus?)</w:t>
      </w:r>
      <w:r>
        <w:rPr>
          <w:sz w:val="22"/>
          <w:vertAlign w:val="superscript"/>
        </w:rPr>
        <w:t>p</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Russian thistle</w:t>
        <w:tab/>
        <w:t>Salsola kali</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erjania</w:t>
        <w:tab/>
        <w:t>Serjania sp. (S. brachycarp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altwort</w:t>
        <w:tab/>
        <w:t>Sesuvium sp.</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ush sunflower</w:t>
        <w:tab/>
        <w:t>Simsia calva</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 xml:space="preserve">silverleaf nightshade </w:t>
        <w:tab/>
        <w:t>Solanum elaeagnifolium</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buffalo bur</w:t>
        <w:tab/>
        <w:t>Solanum rostratum</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saltwort</w:t>
        <w:tab/>
        <w:t>Suaeda sp.</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Gregg's keelpod</w:t>
        <w:tab/>
        <w:t>Synthlipsis greggii</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Texas desert-rue</w:t>
        <w:tab/>
        <w:t>Thamnosma texanum</w:t>
      </w:r>
    </w:p>
    <w:p>
      <w:pPr>
        <w:pStyle w:val="Normal"/>
        <w:tabs>
          <w:tab w:val="clear" w:pos="720"/>
          <w:tab w:val="left" w:pos="-1440" w:leader="none"/>
          <w:tab w:val="left" w:pos="-720" w:leader="none"/>
          <w:tab w:val="left" w:pos="0" w:leader="none"/>
          <w:tab w:val="left" w:pos="4992" w:leader="none"/>
          <w:tab w:val="left" w:pos="5740" w:leader="none"/>
        </w:tabs>
        <w:suppressAutoHyphens w:val="true"/>
        <w:ind w:left="5740" w:hanging="5740"/>
        <w:rPr>
          <w:sz w:val="22"/>
        </w:rPr>
      </w:pPr>
      <w:r>
        <w:rPr>
          <w:sz w:val="22"/>
        </w:rPr>
        <w:t>espanta vaqueros</w:t>
        <w:tab/>
        <w:t>Tidestromia lanuginosa</w:t>
      </w:r>
      <w:r>
        <w:rPr>
          <w:sz w:val="22"/>
          <w:vertAlign w:val="superscript"/>
        </w:rPr>
        <w:t>r</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ind w:left="5740" w:hanging="5740"/>
        <w:rPr>
          <w:sz w:val="22"/>
        </w:rPr>
      </w:pPr>
      <w:r>
        <w:rPr>
          <w:sz w:val="22"/>
        </w:rPr>
        <w:t xml:space="preserve">needleleaf zinnia </w:t>
        <w:tab/>
        <w:t>Zinnia acerosa</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r>
    </w:p>
    <w:p>
      <w:pPr>
        <w:pStyle w:val="Normal"/>
        <w:tabs>
          <w:tab w:val="clear" w:pos="720"/>
          <w:tab w:val="center" w:pos="4680" w:leader="none"/>
        </w:tabs>
        <w:suppressAutoHyphens w:val="true"/>
        <w:spacing w:before="0" w:after="54"/>
        <w:rPr>
          <w:sz w:val="22"/>
        </w:rPr>
      </w:pPr>
      <w:r>
        <w:rPr>
          <w:sz w:val="22"/>
        </w:rPr>
        <w:tab/>
        <w:t>Summary</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Trees, shrubs and woody vines</w:t>
        <w:tab/>
        <w:t>45 species</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Cacti</w:t>
        <w:tab/>
        <w:t>14 species</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Grasses and grasslike plants</w:t>
        <w:tab/>
        <w:t>14 species</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Forbs</w:t>
        <w:tab/>
        <w:t>50 species</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Total</w:t>
        <w:tab/>
        <w:t>123 species</w:t>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r>
    </w:p>
    <w:p>
      <w:pPr>
        <w:pStyle w:val="Normal"/>
        <w:tabs>
          <w:tab w:val="clear" w:pos="720"/>
          <w:tab w:val="left" w:pos="-1440" w:leader="none"/>
          <w:tab w:val="left" w:pos="-720" w:leader="none"/>
          <w:tab w:val="left" w:pos="0" w:leader="none"/>
          <w:tab w:val="left" w:pos="4992" w:leader="none"/>
          <w:tab w:val="left" w:pos="5740" w:leader="none"/>
        </w:tabs>
        <w:suppressAutoHyphens w:val="true"/>
        <w:spacing w:before="0" w:after="54"/>
        <w:rPr>
          <w:sz w:val="22"/>
        </w:rPr>
      </w:pPr>
      <w:r>
        <w:rPr>
          <w:sz w:val="22"/>
        </w:rPr>
        <w:t>exotics (non-natives)</w:t>
        <w:tab/>
        <w:t xml:space="preserve">3 species (2% of total) </w:t>
      </w:r>
    </w:p>
    <w:p>
      <w:pPr>
        <w:pStyle w:val="Normal"/>
        <w:rPr>
          <w:sz w:val="22"/>
        </w:rPr>
      </w:pPr>
      <w:r>
        <w:rPr>
          <w:sz w:val="22"/>
        </w:rPr>
      </w:r>
    </w:p>
    <w:sectPr>
      <w:type w:val="nextPage"/>
      <w:pgSz w:w="12240" w:h="15840"/>
      <w:pgMar w:left="1440" w:right="1440" w:gutter="0" w:header="0" w:top="90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3:31:00Z</dcterms:created>
  <dc:creator>Bill Carr</dc:creator>
  <dc:description/>
  <dc:language>en-US</dc:language>
  <cp:lastModifiedBy>The Nature Conservancy</cp:lastModifiedBy>
  <dcterms:modified xsi:type="dcterms:W3CDTF">2005-05-11T03:44:00Z</dcterms:modified>
  <cp:revision>4</cp:revision>
  <dc:subject/>
  <dc:title/>
</cp:coreProperties>
</file>